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commentRangeStart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ПРОСВЕЩЕНИЯ РОССИИ</w:t>
      </w:r>
      <w:commentRangeEnd w:id="0"/>
      <w:r>
        <w:commentReference w:id="0"/>
      </w:r>
      <w:r>
        <w:rPr>
          <w:rStyle w:val="Style17"/>
          <w:vanish w:val="fals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и Козьмы Мини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Ученого совета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токол №5</w:t>
        <w:tab/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commentRangeStart w:id="1"/>
      <w:r>
        <w:rPr>
          <w:rFonts w:cs="Times New Roman" w:ascii="Times New Roman" w:hAnsi="Times New Roman"/>
          <w:sz w:val="24"/>
          <w:szCs w:val="24"/>
        </w:rPr>
        <w:t>«25»  декабря_2019 г.</w:t>
      </w:r>
      <w:commentRangeEnd w:id="1"/>
      <w:r>
        <w:commentReference w:id="1"/>
      </w:r>
      <w:r>
        <w:rPr>
          <w:rStyle w:val="Style17"/>
          <w:vanish w:val="false"/>
        </w:rPr>
      </w:r>
    </w:p>
    <w:p>
      <w:pPr>
        <w:pStyle w:val="Normal"/>
        <w:autoSpaceDE w:val="false"/>
        <w:spacing w:before="0" w:after="20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20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ы изменения</w:t>
      </w:r>
    </w:p>
    <w:p>
      <w:pPr>
        <w:pStyle w:val="Normal"/>
        <w:autoSpaceDE w:val="false"/>
        <w:spacing w:before="0" w:after="20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Ученого совета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___</w:t>
        <w:tab/>
      </w:r>
    </w:p>
    <w:p>
      <w:pPr>
        <w:pStyle w:val="Normal"/>
        <w:spacing w:lineRule="auto" w:line="240" w:before="0" w:after="0"/>
        <w:ind w:left="4956" w:hanging="13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commentRangeStart w:id="2"/>
      <w:r>
        <w:rPr>
          <w:rFonts w:cs="Times New Roman" w:ascii="Times New Roman" w:hAnsi="Times New Roman"/>
          <w:sz w:val="24"/>
          <w:szCs w:val="24"/>
        </w:rPr>
        <w:t>«____»  _______________20__ г.</w:t>
      </w:r>
      <w:commentRangeEnd w:id="2"/>
      <w:r>
        <w:commentReference w:id="2"/>
      </w:r>
      <w:r>
        <w:rPr>
          <w:rStyle w:val="Style17"/>
          <w:vanish w:val="false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рограмма модул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Введение в психолого-педагогическую деятельность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е подготовки: 44.03.02.« Психолого-педагогическое образование»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ь «Педагог-психолог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а обучения – очна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емкость модуля –  3 з.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Нижний Новгор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9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модуля «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ведение в психолого-педагогическую деятель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разработана на основе:</w:t>
      </w:r>
    </w:p>
    <w:p>
      <w:pPr>
        <w:pStyle w:val="Style22"/>
        <w:numPr>
          <w:ilvl w:val="0"/>
          <w:numId w:val="23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по направлению подготовки 44.03.02 Психолого-педагогическое образование, утв. приказом Минобрнауки России от 22.02.12.2018 № 122;</w:t>
      </w:r>
    </w:p>
    <w:p>
      <w:pPr>
        <w:pStyle w:val="Style22"/>
        <w:numPr>
          <w:ilvl w:val="0"/>
          <w:numId w:val="23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го стандарта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01.002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по направлению подготовки 44.03.02 Психолого-педагогическое образование, профиль: «Педагог-психолог», утв. Ученым советом НГПУ им.К. Минина 25.12.2019 г., протокол № 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вто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7"/>
        <w:gridCol w:w="3833"/>
      </w:tblGrid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ИО, должность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федра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ина Александра Александровна , к.псих.н., доцент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имова Наталья Николаевна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псих.н., доцент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бедева Ирина Владимировна, к.псих.н., доцент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й и социальной педагогики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тушенко Ольга Александровна, преподаватель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й и социальной педагогик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добрена на заседании кафедры практической психологии  (протокол № 10 от 15.06.2021 г.)                                                                                      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Содержание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е образовательного модуля……………………………………………..…...4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 образовательного модуля……………………………………………..4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а образовательного модуля…………………………………………………..10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указания для обучающихся по освоению модуля…………………....12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дисциплин образовательного модуля……………………………………13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Программа дисциплины «Современное детство и система образования»………..…...13</w:t>
      </w:r>
    </w:p>
    <w:p>
      <w:pPr>
        <w:pStyle w:val="Normal"/>
        <w:numPr>
          <w:ilvl w:val="1"/>
          <w:numId w:val="26"/>
        </w:numPr>
        <w:spacing w:lineRule="auto" w:line="36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Профессиональная деятельность педагога и педагога-психолога и взаимодействие субъектов образовательных отношений »…………..…..17</w:t>
      </w:r>
    </w:p>
    <w:p>
      <w:pPr>
        <w:pStyle w:val="Normal"/>
        <w:numPr>
          <w:ilvl w:val="1"/>
          <w:numId w:val="26"/>
        </w:numPr>
        <w:spacing w:lineRule="auto" w:line="36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Курсовой проект по модулю 5 "Введение в психолого-педагогическую деятельность деятельность"………………………………………….....24</w:t>
      </w:r>
    </w:p>
    <w:p>
      <w:pPr>
        <w:pStyle w:val="Normal"/>
        <w:numPr>
          <w:ilvl w:val="1"/>
          <w:numId w:val="26"/>
        </w:numPr>
        <w:spacing w:lineRule="auto" w:line="36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Информационно-коммуникационные технологии в профессиональной деятельности»………………………………………………………..28</w:t>
      </w:r>
    </w:p>
    <w:p>
      <w:pPr>
        <w:pStyle w:val="Normal"/>
        <w:numPr>
          <w:ilvl w:val="1"/>
          <w:numId w:val="26"/>
        </w:numPr>
        <w:spacing w:lineRule="auto" w:line="36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</w:t>
      </w:r>
      <w:r>
        <w:rPr/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ртуальная среда современного детства»………….…29</w:t>
      </w:r>
    </w:p>
    <w:p>
      <w:pPr>
        <w:pStyle w:val="Normal"/>
        <w:numPr>
          <w:ilvl w:val="0"/>
          <w:numId w:val="26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итоговой аттестации по модулю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…………………………………………....……3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1. назначение модул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уль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ведение в психолого-педагогическую деятельность </w:t>
      </w:r>
      <w:r>
        <w:rPr>
          <w:rFonts w:cs="Times New Roman" w:ascii="Times New Roman" w:hAnsi="Times New Roman"/>
          <w:sz w:val="24"/>
          <w:szCs w:val="24"/>
        </w:rPr>
        <w:t xml:space="preserve">» рекомендован для студентов, обучающихся по направлениям подготовки: </w:t>
      </w:r>
      <w:r>
        <w:rPr>
          <w:rFonts w:cs="Times New Roman" w:ascii="Times New Roman" w:hAnsi="Times New Roman"/>
          <w:i/>
          <w:sz w:val="24"/>
          <w:szCs w:val="24"/>
        </w:rPr>
        <w:t>44.03.02 «Психолого-педагогическое образование»</w:t>
      </w:r>
      <w:r>
        <w:rPr>
          <w:rFonts w:cs="Times New Roman" w:ascii="Times New Roman" w:hAnsi="Times New Roman"/>
          <w:sz w:val="24"/>
          <w:szCs w:val="24"/>
        </w:rPr>
        <w:t xml:space="preserve"> (профиль подготовки: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-психолог</w:t>
      </w:r>
      <w:r>
        <w:rPr>
          <w:rFonts w:cs="Times New Roman" w:ascii="Times New Roman" w:hAnsi="Times New Roman"/>
          <w:sz w:val="24"/>
          <w:szCs w:val="24"/>
        </w:rPr>
        <w:t>»). Адресную группу составляют студенты, обучающиеся на 1-ом курсе данного направления подгот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ектировании программы модуля использовались следующие методологические подх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ный подход рассматривает все компоненты модуля 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ный подход предполагает смещение акцента со знаниевого показателя в оценке результатов на умения, демонстрируемые в имитационной или реальной деятельности. При этом статус реальных действий гораздо выше учебных действ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чностно-ориентированный подход предполагает организацию образовательного процесса, направленного на развитие личность обучающегося, приобретение студентом мета-компетенций (способности к саморазвитию и самосовершенствованию), обусловливая развитие его творческого потенци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ХАРАКТЕРИСТИ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ДУЛЯ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разовательные цели и задачи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уль ставит своей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ть условия </w:t>
      </w:r>
      <w:r>
        <w:rPr>
          <w:rFonts w:cs="Times New Roman" w:ascii="Times New Roman" w:hAnsi="Times New Roman"/>
          <w:sz w:val="24"/>
          <w:szCs w:val="24"/>
        </w:rPr>
        <w:t>для формирования профессиональной компетентности у обучающихся по направлению подготовки «44.03.02 Психолого-педагогическое образование, (с профилем подготовки: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-психолог»):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области психологии через освоение знаний о психологии личности и межличностных отношений, о возрастных особенностях человека, о закономерностях влияния обучения и воспитания на развитие личности учащихся и применение этих знаний  в психолого-педагогической деятельности.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области педагогики через решение профессионально-педагогических задач разного уровня по проектированию эффективного образовательного процесса; 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2"/>
        <w:numPr>
          <w:ilvl w:val="0"/>
          <w:numId w:val="24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процесс введения студентов в психолого-педагогическую деятельность;</w:t>
      </w:r>
    </w:p>
    <w:p>
      <w:pPr>
        <w:pStyle w:val="Style22"/>
        <w:numPr>
          <w:ilvl w:val="0"/>
          <w:numId w:val="24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обучающихся умение организовывать сотрудничество, взаимодействие субъектов образовательного процесса;</w:t>
      </w:r>
    </w:p>
    <w:p>
      <w:pPr>
        <w:pStyle w:val="Style22"/>
        <w:numPr>
          <w:ilvl w:val="0"/>
          <w:numId w:val="24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формирования у студентов умений планирования, организации и мониторинга эффективности педагогического процесса, индивидуализированного педагогического сопровождения обучающихся;</w:t>
      </w:r>
    </w:p>
    <w:p>
      <w:pPr>
        <w:pStyle w:val="Style22"/>
        <w:numPr>
          <w:ilvl w:val="0"/>
          <w:numId w:val="24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я анализировать, рассуждать, делать выводы и обобщения с использованием психологических  понятий;</w:t>
      </w:r>
    </w:p>
    <w:p>
      <w:pPr>
        <w:pStyle w:val="Style22"/>
        <w:numPr>
          <w:ilvl w:val="0"/>
          <w:numId w:val="24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я, необходимые для  разработки и реализация программ индивидуального развития ребенкадля разработки индивидуального образовательного маршрута оценки и проектирования психологически безопасной образовательной среды;</w:t>
      </w:r>
    </w:p>
    <w:p>
      <w:pPr>
        <w:pStyle w:val="Style22"/>
        <w:numPr>
          <w:ilvl w:val="0"/>
          <w:numId w:val="24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студентов умения выявлять характеристики учебной деятельности обучающегося с целью определения оптимальных  способов его обучения и развития;</w:t>
      </w:r>
    </w:p>
    <w:p>
      <w:pPr>
        <w:pStyle w:val="Style22"/>
        <w:numPr>
          <w:ilvl w:val="0"/>
          <w:numId w:val="24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у студентов готовности к взаимодействию с родителями, коллегами, социальными партнерами по вопросам организации учебно-воспитательного процесса, к взаимодействию с родителями и коллегами по организации учебно-воспитательного процесса.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Образовательные результаты (ОР) выпускник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-1. Способен осуществлять поиск, критический анализ и синтез информации, применять системный подход для решения поставленных задач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К-6. Способен управлять своим временем, выстраивать и реализовывать траекторию саморазвития на основе принципов образования в течение всей жизни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К-1. Способен осуществлять профессиональную деятельность в соответствии с нормативными правовыми актами в сфере образования и нормами профессиональной этики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К-8. Способен осуществлять педагогическую деятельность на основе специальных научных знаний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ПК-9. </w:t>
      </w:r>
      <w:r>
        <w:rPr>
          <w:rFonts w:cs="Times New Roman" w:ascii="Times New Roman" w:hAnsi="Times New Roman"/>
          <w:sz w:val="24"/>
          <w:szCs w:val="24"/>
        </w:rPr>
        <w:t>Способен понимать принципы работы современных информационных технологий и использовать их при решении задач профессиональной деятельности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618"/>
        <w:gridCol w:w="4243"/>
        <w:gridCol w:w="1720"/>
        <w:gridCol w:w="1102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разовательных результатов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К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  образовательных результатов</w:t>
            </w:r>
          </w:p>
        </w:tc>
      </w:tr>
      <w:tr>
        <w:trPr>
          <w:trHeight w:val="56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1 _ 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8.1. Знает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гуманитарных знаний; естественно-научных знаний; духовно-нравственного воспитания.</w:t>
            </w:r>
          </w:p>
          <w:p>
            <w:pPr>
              <w:pStyle w:val="Style27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8.2. Умеет реализовывать современные, в том числе интерактивные, формы и методы воспитательной работы, используя их как на занятии, так и во внеурочной деятельности.</w:t>
            </w:r>
          </w:p>
          <w:p>
            <w:pPr>
              <w:pStyle w:val="Style27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8.3. Владеет формами и методами обучения, в том числе выходящими за рамки учебных занятий: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, лабораторные эксперименты, полевая практика и т.п.; навыками организации различных видов внеурочной деятельности: игровой, учебно-исследовательской, художественно-продуктивной, культурно-досуговой с учетом возможностей образовательной организации, места жительства и историко-культурного своеобразия региона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е (лекция, семинар, практическое занятие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е и интерактивные методы обуч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и проблемного обуч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активные технологии (организация групповых дискуссий; работа по подгруппам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о-коммуникативные технологи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ые технологии; выполнение творческих заданий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ейс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сс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налитические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шение контекстных  задач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агностические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сты (ЭИОС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ные зад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ектировочные зад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ие зад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ет профессиональные психолого-педагогические задачи разного уровня по проектированию образовательного процесс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К.9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современных информационных технологий и возможности их применения в психологическ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.9.2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ет осуществлять выбор современных информационных технологий для решения задач в профессиональной   деятельности психолог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-9.3 Владеет навыками использования  современных IT-инструментов и технологий для получения значимой информации при осуществлении профессиональных задач, необходимых  в работе психолог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ые: лекция, семинар, практическое занят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ые и интерактивные методы: лекция-беседа, дискуссия, деловая игр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и проблемного обуч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астично-поисковые и эвристические методы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рупповые методы обучения;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очные задания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ие задания.</w:t>
            </w:r>
          </w:p>
        </w:tc>
      </w:tr>
      <w:tr>
        <w:trPr>
          <w:trHeight w:val="41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Р2  _  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2.1.знает способы определения  круга задач в рамках поставленной цели , оптимальные способы их решения, исходя из действующих правовых норм, имеющихся ресурсов и огранич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2.2. Демонстрирует умение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2.3. Владеет навыками выбора 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  <w:p>
            <w:pPr>
              <w:pStyle w:val="Style27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Style27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ые: лекция, семинар, практическое занят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ые и интерактивные методы: лекция-беседа, дискуссия, деловая игр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и проблемного обуч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астично-поисковые и эвристические методы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рупповые методы обучения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о-коммуникационные технолог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творческой рабо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самостоятельной работы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станционное обучение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сс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налитические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шение психологических задач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агностические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сты (ЭИОС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ные зад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ектировочные зад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ие зад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-3   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3    Решает профессиональные психолого-педагогические задачи разного уровня по проектированию образовательного процесса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-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монстрирует умение осуществлять поиск информации для решения проблемных ситуаций на основе системного подхо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2. Демонстрирует умение рассматривать различные точки зрения при осуществлении анализа проблемных ситуац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3. Выбирает адекватные методы для выработки стратегии действий при анализе проблемных ситуац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6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ет основные принципы планирования своего  времени и тайм менеджмента, умеет выстраивать и реализовывать траекторию саморазвития на основе принципов образования в течение всей жизн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6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6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ет навыками управления своим временем, выстраивать и реализовывать траекторию саморазвития на основе принципов образования в течение всей жизни</w:t>
            </w:r>
          </w:p>
          <w:p>
            <w:pPr>
              <w:pStyle w:val="Style27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1.1.Знает приоритет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развития образовательной системы Российской Федерации, законы и иные нормативные правовые акты регламентирующие образовательную деятельность в Российской Федерации, нормативные документы по вопросам обучения и воспитания детей и молодежи, федеральные государственные образовательные стандарты дошкольного, начального общего, основного общего, среднего общего образования, законодательство о правах ребенка, трудовое законодательство, конвенцию о правах ребен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1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ет применять нормативно-правовые акты в сфере образования и нормы профессиональной этики.</w:t>
            </w:r>
          </w:p>
          <w:p>
            <w:pPr>
              <w:pStyle w:val="Style27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ПК-1.3. Владеет действиями (навыками) по соблюдению правовых, нравственных и этических норм, требований профессиональной этики в условиях реальных педагогических ситуаци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ми (навыками) по осуществлению профессиональной деятельности в соответствии с требованиями федеральных государственных образовательных стандартов дошкольного, начального общего, основного общего, среднего общего образования в части анализа содержания современных подходов к организации системы общего образования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ые: лекция, семинар, практическое занят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ые и интерактивные методы: лекция-беседа, дискуссия, деловая игр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и проблемного обуч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астично-поисковые и эвристические методы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рупповые методы обучения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о-коммуникационные технолог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творческой рабо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самостоятельной рабо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станционное обучение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.4.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4</w:t>
              <w:softHyphen/>
              <w:t>_  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6.1. Знает законы развития личности и проявления личностных свойств, психологические законы периодизации и кризисов развития; психолого</w:t>
              <w:softHyphen/>
              <w:t>-педагогические технологии индивидуализации обучения, развития, воспитания; психолого-</w:t>
              <w:softHyphen/>
              <w:t>педагогические основы учебной деятельности в части учета индивидуализации обучения.</w:t>
            </w:r>
          </w:p>
          <w:p>
            <w:pPr>
              <w:pStyle w:val="Style27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6.2. Умеет использовать знания об особенностях гендерного развития обучающихся для планирования учебно-воспитательной работы; применять психолого</w:t>
              <w:softHyphen/>
              <w:t>-педагогические технологии индивидуализации обучения, развития, воспитания; составлять (совместно с психологом и другими специалистами) психолого-педагогическую характеристику (портрет) личности обучающегося.</w:t>
            </w:r>
          </w:p>
          <w:p>
            <w:pPr>
              <w:pStyle w:val="Style27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6.3. Владеет навыками учета особенностей гендерного развития обучающихся в проведении индивидуальных воспитательных мероприятий; навыками использования психолого-</w:t>
              <w:softHyphen/>
              <w:t xml:space="preserve">педагогических технологий в профессиональной деятельности для индивидуализации обучения, развития, воспитания, в том числе обучающихся с особыми образовательными потребностями; навыками оказания адресной помощи обучающимся, в том числе с особыми образовательными потребностями; навыками разработки (совместно с другими специалистами) и реализации совместно с родителями (законными представителями) программ индивидуального развития ребенка; </w:t>
            </w:r>
          </w:p>
          <w:p>
            <w:pPr>
              <w:pStyle w:val="Style27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нимания документации специалистов (психологов, дефектологов, логопедов и т.д.); 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разработки и реализации индивидуальных образовательных маршрутов, индивидуальных программ развития и индивидуально-ориентированных образовательных программ с учетом личностных и возрастных особенностей обучающихся.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ые: лекция, семинар, практическое занят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ые и интерактивные методы: лекция-беседа, дискуссия, деловая игр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и проблемного обуч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астично-поисковые и эвристические методы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рупповые методы обучения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о-коммуникационные технолог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творческой рабо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самостоятельной работы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станционное обучение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сс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налитические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шение психологических задач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агностические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сты (ЭИОС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ные зад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ектировочные зад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ие зад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  <w:t xml:space="preserve">2. 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ь и преподаватели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Руководитель: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Никитина Александра Александровна, канд. психол. наук, доцент кафедры практической психолог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Преподаватели: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 Куимова Наталья Николаевна, канд. психол. наук, доцент кафедры практической псих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Лебедева Ирина Владимировна, канд. психол. наук, доцент кафедры общей и социальной педагог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 xml:space="preserve">Катушенко Ольга Александровна, преподаватель </w:t>
      </w:r>
      <w:r>
        <w:rPr>
          <w:rFonts w:eastAsia="Times New Roman" w:cs="Times New Roman" w:ascii="Times New Roman" w:hAnsi="Times New Roman"/>
          <w:sz w:val="24"/>
          <w:lang w:eastAsia="ru-RU"/>
        </w:rPr>
        <w:t>кафедры общей и социальной педагог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b/>
          <w:b/>
          <w:color w:val="000000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8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 Статус образовательного модуля</w:t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Модуль «Введение в психолого-педагогическую деятельность» использует знания, полученные студентом в ходе изучения предшествующих модулей: «</w:t>
      </w:r>
      <w:r>
        <w:rPr>
          <w:rFonts w:cs="Times New Roman" w:ascii="Times New Roman" w:hAnsi="Times New Roman"/>
          <w:bCs/>
          <w:sz w:val="24"/>
          <w:szCs w:val="24"/>
        </w:rPr>
        <w:t>Гуманитарные, социальные и экономические основы профессиональной деятельности</w:t>
      </w:r>
      <w:r>
        <w:rPr>
          <w:rFonts w:cs="Times New Roman" w:ascii="Times New Roman" w:hAnsi="Times New Roman"/>
          <w:sz w:val="24"/>
          <w:szCs w:val="24"/>
        </w:rPr>
        <w:t>», «</w:t>
      </w:r>
      <w:r>
        <w:rPr>
          <w:rFonts w:cs="Times New Roman" w:ascii="Times New Roman" w:hAnsi="Times New Roman"/>
          <w:bCs/>
          <w:sz w:val="24"/>
          <w:szCs w:val="24"/>
        </w:rPr>
        <w:t>Естественнонаучные и математические основы профессиональной деятельности</w:t>
      </w:r>
      <w:r>
        <w:rPr>
          <w:rFonts w:cs="Times New Roman" w:ascii="Times New Roman" w:hAnsi="Times New Roman"/>
          <w:sz w:val="24"/>
          <w:szCs w:val="24"/>
        </w:rPr>
        <w:t>», «</w:t>
      </w:r>
      <w:r>
        <w:rPr>
          <w:rFonts w:cs="Times New Roman" w:ascii="Times New Roman" w:hAnsi="Times New Roman"/>
          <w:bCs/>
          <w:sz w:val="24"/>
          <w:szCs w:val="24"/>
        </w:rPr>
        <w:t>Межкультурная коммуникация в профессиональной деятельности</w:t>
      </w:r>
      <w:r>
        <w:rPr>
          <w:rFonts w:cs="Times New Roman" w:ascii="Times New Roman" w:hAnsi="Times New Roman"/>
          <w:sz w:val="24"/>
          <w:szCs w:val="24"/>
        </w:rPr>
        <w:t>», «</w:t>
      </w:r>
      <w:r>
        <w:rPr>
          <w:rFonts w:cs="Times New Roman" w:ascii="Times New Roman" w:hAnsi="Times New Roman"/>
          <w:bCs/>
          <w:sz w:val="24"/>
          <w:szCs w:val="24"/>
        </w:rPr>
        <w:t>Культура здоровья и безопасность жизнедеятельности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1123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5. Трудоемкость модул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2"/>
        <w:gridCol w:w="2152"/>
      </w:tblGrid>
      <w:tr>
        <w:trPr>
          <w:trHeight w:val="291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оемкость модуля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./з.е.</w:t>
            </w:r>
          </w:p>
        </w:tc>
      </w:tr>
      <w:tr>
        <w:trPr>
          <w:trHeight w:val="310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/3</w:t>
            </w:r>
          </w:p>
        </w:tc>
      </w:tr>
      <w:tr>
        <w:trPr>
          <w:trHeight w:val="355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.ч. контактная работа с преподавателем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348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самостоятельная работа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аттестация по модулю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502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3. Структура модуля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502" w:hanging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1069" w:hanging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ведение в психолого-педагогическую деятельность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1069" w:hanging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694"/>
        <w:gridCol w:w="802"/>
        <w:gridCol w:w="1510"/>
        <w:gridCol w:w="1397"/>
        <w:gridCol w:w="1257"/>
        <w:gridCol w:w="1118"/>
        <w:gridCol w:w="1117"/>
        <w:gridCol w:w="1256"/>
        <w:gridCol w:w="1613"/>
      </w:tblGrid>
      <w:tr>
        <w:trPr>
          <w:trHeight w:val="302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6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(час.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 (з.е.)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зучени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тельные результаты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д ОР)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Дисциплины, обязательные для изучени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М.08.0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детство и система образова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ОР.1.1.1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1.1.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1.1.3.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2.1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М.08.02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деятельность педагога и педагога-психолога и взаимодействие субъектов образовательных отношен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3.2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М.08.03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ой проект по модулю 5 "Введение в психолого-педагогическую деятельность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3.3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4.1.1.</w:t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. Дисциплины по выбору (выбрать 1 из 2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  <w:t>К.М.08.ДВ.01.0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-коммуникационные технологии в профессиональной деятельност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.3.4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.3.4.2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М.08.ДВ.01.02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среда современного детств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.3.4.1.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.3.4.2.</w:t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АТТЕСТАЦИЯ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М.08.04(К)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четы с оценкой по модулю "Модуль 5. Введение в психолого-педагогическую деятельность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 с оценко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4. Методические указания для обучающих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о освоению Модуля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уль "Научные основы психолого-педагогической деятельности" составлен в соответствии с требованиями ФГОС и профессионального стандарта. Данный модуль  в значительной мере опирается на базовые общечеловеческие знания студентов по вопросам философии и истории, закладывает теоретико-методологические и методические основы для качественного освоения ведущего для направления «Психолого-педагогическое образование» блока дисциплин. Содержание модуля базируется на основных отечественных и зарубежных подходах к знанию развития психики, сознания,  закономерностей обучения и воспитания личности, генезиса историко-педагогического процесса. Вместе с тем изучение модуля носит выраженную практическую направленность. </w:t>
      </w:r>
      <w:bookmarkStart w:id="0" w:name="_GoBack"/>
      <w:bookmarkEnd w:id="0"/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уль «Научные основы психолого-педагогической деятельности» разработан для студентов,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. Знания и умения, полученные в ходе изучения психологии и педагогики, помогут сформировать целостное представление студентов о личностных особенностях человека, реализовывать цели воспитания, обучения и саморазвития; будут способствовать развитию профессионального мировоззрения, культуры умственного труда и самообразования; позволят более эффективно принимать решения с опорой на знание психологической природы человека и общества. 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курса предполагает интегрированное погружение в область психолого-педагогического знания и предполагает межпредметную интеграцию в качестве фактора успешности овладения студентами  учебной и профессиональной деятельностью. При раскрытии разделов модуля особое внимание уделено рассмотрению современных проблем психологии и педагогики, концепциям  и деятельности ведущих  научных школ, изучению вклада выдающихся  ученых - представителей данных областей знания. 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дуле рассматриваются способы приобретения психологических знаний, основные принципы и подходы, используемые в психологии, структура психики, уровни, правила и способы построения психологических характеристик личности. Изучается конституциональный уровень психики, строение нервной системы человека, ролевой уровень поведения человека,  способы построения межличностных отношений в системе общественных отношений. Достижение конечных результатов в изучении курса базируется на знаниях студентов по социально-гуманитарным дисциплинам без дублирования их содержания. Наиболее значимым является  усвоение разделов и тем, направленных на изучение психологии личности и коллектива, деятельности в различных видах образовательного процесса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содержания модуля "Научные основы психолого-педагогической деятельности" организуется с преобладанием форм и методов проблемно-поискового, дистанционного, виртуально-тренингового, интерактивного обучения, моделирующего предметно-технологическое и социальное содержание профессиональных, учебных и жизненных ситуаций, а также в ходе активной внеаудиторной самостоятельной работы студентов. Достижение обучающимися требуемого уровня знаний и умений обеспечивается путём проведения различных видов занятий. Теоретическая часть дисциплины изучается в интерактивных лекциях и в процессе самостоятельной работы студентов. Прикладная часть дисциплины реализуется на семинарско-практических занятиях, а также в ходе дистанционной контактной работы. В процессе изучения дисциплины осуществляется систематический самоконтроль качества теоретической и практической подготовки обучаемых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5. ПРОГРАММЫ ДИСЦИПЛИН МОДУЛЯ</w:t>
      </w:r>
    </w:p>
    <w:p>
      <w:pPr>
        <w:pStyle w:val="Heading2"/>
        <w:ind w:hanging="0"/>
        <w:jc w:val="center"/>
        <w:rPr>
          <w:b/>
          <w:b/>
          <w:u w:val="none"/>
        </w:rPr>
      </w:pPr>
      <w:r>
        <w:rPr>
          <w:b/>
          <w:u w:val="none"/>
        </w:rPr>
        <w:t xml:space="preserve">5.1. ПРОГРАММА ДИСЦИПЛИНЫ </w:t>
      </w:r>
    </w:p>
    <w:p>
      <w:pPr>
        <w:pStyle w:val="Heading2"/>
        <w:ind w:hanging="0"/>
        <w:jc w:val="center"/>
        <w:rPr/>
      </w:pPr>
      <w:r>
        <w:rPr>
          <w:b/>
          <w:bCs/>
          <w:u w:val="none"/>
        </w:rPr>
        <w:t>«СОВРЕМЕННОЕ ДЕТСТВО И СИСТЕМА ОБРАЗОВАНИЯ»</w:t>
      </w:r>
    </w:p>
    <w:p>
      <w:pPr>
        <w:pStyle w:val="Heading2"/>
        <w:ind w:firstLine="72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ояснительная записк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«</w:t>
      </w:r>
      <w:r>
        <w:rPr>
          <w:rFonts w:cs="Times New Roman" w:ascii="Times New Roman" w:hAnsi="Times New Roman"/>
          <w:bCs/>
          <w:sz w:val="24"/>
          <w:szCs w:val="24"/>
        </w:rPr>
        <w:t>Современное детство и система образования</w:t>
      </w:r>
      <w:r>
        <w:rPr>
          <w:rFonts w:cs="Times New Roman" w:ascii="Times New Roman" w:hAnsi="Times New Roman"/>
          <w:sz w:val="24"/>
          <w:szCs w:val="24"/>
        </w:rPr>
        <w:t>» является базовым курсом модуля «Введение в психолого-педагогическую деятельность», закладывающим основы психолого-педагогического знания, необходимого в профессиональной подготовке бакалавра по направлению «Психолого-педагогическое образование». Знания, полученные в результате овладения этой дисциплиной, послужат фундаментом для изучения специальных отраслей педагогики и психологии. Данная дисциплина имеет пропедевтический характер, т.к. является первой из педагогических дисциплин, вводящей студента в мир современного детства в контексте системы образ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сто в структуре модул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ы, для которых данный модульный курс является предшествующим: «Профессиональная деятельность педагога и педагога-психолога и взаимодействие субъектов образовательных отношений», «Информационно-коммуникационные технологии в профессиональной деятельности»,  «Виртуальная среда современного детства», «Общая и экспериментальная психология», «Социальная психология», «Психология развития и возрастная психология», «Основы специальной психологии», «Педагогическая психология», «Практикум по психологии развития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Цели и задач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 дисциплины</w:t>
      </w:r>
      <w:r>
        <w:rPr>
          <w:rFonts w:cs="Times New Roman" w:ascii="Times New Roman" w:hAnsi="Times New Roman"/>
          <w:sz w:val="24"/>
          <w:szCs w:val="24"/>
        </w:rPr>
        <w:t xml:space="preserve"> - создание условий, способствующих усвоению теоретических знаний и профессиональных умений, необходимых для формирования у студентов  ценностного отношения к современному детству, образованию, профессиональной педагогической деятельности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в условиях современного образовательного простран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дачи дисциплин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еспечить развитие интереса к педагогической профессии через формирование целостных представлений о сущности понятия современного детства, его специфике и роли образования в жизни современного российского общества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ствовать осмыслению студентами значимости педагогических знаний о закономерностях и возможностях развития личности ребенка в условиях современных образовательных технологий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особствовать становлению основ профессиональной и личностной культуры будущего учителя, формирования у студентов навыков саморазвития, самоопределения и самовоспита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оценить адекватность методов для выявления поведенческих и личностных проблем обучающихся, связанных с особенностями их развит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знания и умения по применению методов развития и социализации обучающихся в соответствии с требованиями программ духовно-нравственного воспитания обучающихся и конкретными условиями их реализ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082"/>
        <w:gridCol w:w="1564"/>
        <w:gridCol w:w="2625"/>
        <w:gridCol w:w="1165"/>
        <w:gridCol w:w="1459"/>
      </w:tblGrid>
      <w:tr>
        <w:trPr>
          <w:trHeight w:val="385" w:hRule="atLeast"/>
        </w:trPr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Р модуля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результаты модуля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Р дисциплины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результаты дисциплины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К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ценивания ОР</w:t>
            </w:r>
          </w:p>
        </w:tc>
      </w:tr>
      <w:tr>
        <w:trPr>
          <w:trHeight w:val="1686" w:hRule="atLeast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.1</w:t>
            </w:r>
          </w:p>
        </w:tc>
        <w:tc>
          <w:tcPr>
            <w:tcW w:w="2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.1.1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7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емонстрирует знания истории, теории, закономерностей и принципов построения и функционирования образовательных систем, роль и места образования в жизни личности и общества в области гуманитарных знаний; естественно-научных знаний; </w:t>
            </w:r>
          </w:p>
          <w:p>
            <w:pPr>
              <w:pStyle w:val="Style27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уховно-нравственного воспитания.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К.8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3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.1.1.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7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меет реализовывать современные, в том числе интерактивные, формы и методы воспитательной работы, используя их как на занятии, так и во внеурочной деятельности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К.8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аналитических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.1.1.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7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емонстрирует владение формами и методами обучения, в том числе выходящими за рамки учебных занятий:</w:t>
            </w:r>
          </w:p>
          <w:p>
            <w:pPr>
              <w:pStyle w:val="Style27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роектная деятельность, лабораторные эксперименты, полевая практика и т.п.; навыками организации различных видов внеурочной деятельности: игровой, учебно-исследовательской, художественно-продуктивной, культурно-досуговой с учетом возможностей образовательной организации, места жительства и историко-культурного своеобразия региона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К.8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гностические за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3" w:hRule="atLeast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.2</w:t>
            </w:r>
          </w:p>
        </w:tc>
        <w:tc>
          <w:tcPr>
            <w:tcW w:w="2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.2.1.2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емонстрирует умение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сихологически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0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2.2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дисциплин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5.1. Тематический план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828"/>
        <w:gridCol w:w="827"/>
        <w:gridCol w:w="1366"/>
        <w:gridCol w:w="1195"/>
        <w:gridCol w:w="1454"/>
      </w:tblGrid>
      <w:tr>
        <w:trPr>
          <w:trHeight w:val="203" w:hRule="atLeast"/>
        </w:trPr>
        <w:tc>
          <w:tcPr>
            <w:tcW w:w="39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ы</w:t>
            </w:r>
          </w:p>
        </w:tc>
        <w:tc>
          <w:tcPr>
            <w:tcW w:w="30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ая работа</w:t>
            </w:r>
          </w:p>
        </w:tc>
        <w:tc>
          <w:tcPr>
            <w:tcW w:w="11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39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ая работа</w:t>
            </w:r>
          </w:p>
        </w:tc>
        <w:tc>
          <w:tcPr>
            <w:tcW w:w="13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ИОС)</w:t>
            </w:r>
          </w:p>
        </w:tc>
        <w:tc>
          <w:tcPr>
            <w:tcW w:w="11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ы</w:t>
            </w:r>
          </w:p>
        </w:tc>
        <w:tc>
          <w:tcPr>
            <w:tcW w:w="13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1. Детство как социально-психологический феномен и особое состояние развития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1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нятие о современном детстве в педагогической и психологической литературе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 Возрастные периоды детства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 Проблемы современного детства в мире взрослых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2. Современная система образования и проблемы построения стратегии воспитания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 Детские образовательные учреждения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 Школьные образовательные учреждения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 Система дополнительного образования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 Система специального образования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98" w:hRule="atLeast"/>
        </w:trPr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Итого за семест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4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8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4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20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5.2. Методы об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(лекция, семинар, практическое занятие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ые технологии (составление синквейнов; выполнение творческих заданий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Рейтинг-план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6.1. Рейтинг-план «Современное детство и система образования</w:t>
      </w:r>
      <w:r>
        <w:rPr/>
        <w:t>»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474"/>
        <w:gridCol w:w="3167"/>
        <w:gridCol w:w="1411"/>
        <w:gridCol w:w="1270"/>
        <w:gridCol w:w="715"/>
        <w:gridCol w:w="572"/>
        <w:gridCol w:w="677"/>
      </w:tblGrid>
      <w:tr>
        <w:trPr>
          <w:trHeight w:val="600" w:hRule="atLeast"/>
        </w:trPr>
        <w:tc>
          <w:tcPr>
            <w:tcW w:w="4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Р дисциплины</w:t>
            </w:r>
          </w:p>
        </w:tc>
        <w:tc>
          <w:tcPr>
            <w:tcW w:w="31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егося</w:t>
            </w:r>
          </w:p>
        </w:tc>
        <w:tc>
          <w:tcPr>
            <w:tcW w:w="14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ценивания</w:t>
            </w:r>
          </w:p>
        </w:tc>
        <w:tc>
          <w:tcPr>
            <w:tcW w:w="12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min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x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заданий за семестр</w:t>
            </w:r>
          </w:p>
        </w:tc>
        <w:tc>
          <w:tcPr>
            <w:tcW w:w="124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</w:t>
            </w:r>
          </w:p>
        </w:tc>
        <w:tc>
          <w:tcPr>
            <w:tcW w:w="67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.1.1.1 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дистанционных проверочных тестов по изучаемым темам;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(ЭИОС)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.1.1.2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Анализ и сравнение сущности, специфики и характеристик изучаемых понятий и их классификация; 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аналитических заданий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5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1837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.1.1.3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ешение и анализ педагогических задач по выбору, обоснованию и оценке методов выявления проблем обучающихся (на примере педагогической задачи);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ешение педагогических задач 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.2.1.2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умение определять круг задач в рамках поставленной цели и выбор оптимальных способов их решения, исходя из действующих правовых норм, имеющихся ресурсов и ограничений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ие задания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6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left="273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1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Основная литература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бщая педагогика : учебное пособие / авт.-сост. Т.Н. Таранова, А.А. Гречкина ; Министерство образования и науки РФ, Федеральное государственное автономное образовательное учреждение высшего образования «Северо-Кавказский федеральный университет». - Ставрополь : СКФУ, 2017. - 151 с. : ил. - Библиогр.: с. 149. ; То же [Электронный ресурс]. - URL: </w:t>
      </w:r>
      <w:hyperlink r:id="rId5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</w:rPr>
          <w:t>http://biblioclub.ru/index.php?page=book&amp;id=467129</w:t>
        </w:r>
      </w:hyperlink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Киселев, Г.М. Информационные технологии в педагогическом образовании : учебник / Г.М. Киселев, Р.В. Бочкова. - 2-е изд., перераб. и доп. - Москва : Издательско-торговая корпорация «Дашков и К°», 2016. - 304 с. : табл., ил. - (Учебные издания для бакалавров). - ISBN 978-5-394-02365-1 ; То же [Электронный ресурс]. - URL: </w:t>
      </w:r>
      <w:hyperlink r:id="rId6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</w:rPr>
          <w:t>http://biblioclub.ru/index.php?page=book&amp;id=452839</w:t>
        </w:r>
      </w:hyperlink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7.2. Дополнительная литература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Исаева, И.Ю. Досуговая педагогика : учебное пособие / И.Ю. Исаева. - 2-е изд., стер. - Москва : Издательство «Флинта», 2016. - 197 с. - ISBN 978-5-9765-0195-9 ; То же [Электронный ресурс]. - URL: </w:t>
      </w:r>
      <w:hyperlink r:id="rId7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</w:rPr>
          <w:t>http://biblioclub.ru/index.php?page=book&amp;id=54554</w:t>
        </w:r>
      </w:hyperlink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Цибульникова, В.Е. Педагогические технологии. Здоровьесберегающие технологии в общем образовании : учебное пособие (с практикумом) для студентов педагогических вузов / В.Е. Цибульникова, Е.А. Леванова ; под общ. ред. Е.А. Левановой ; учред. Московский педагогический государственный университет ; Министерство образования и науки Российской Федерации, Факультет педагогики и психологии. - Москва : МПГУ, 2017. - 148 с. : табл. - Библиогр. в кн. - ISBN 978-5-4263-0490-1 ; То же [Электронный ресурс]. - URL: </w:t>
      </w:r>
      <w:hyperlink r:id="rId8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</w:rPr>
          <w:t>http://biblioclub.ru/index.php?page=book&amp;id=471794</w:t>
        </w:r>
      </w:hyperlink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Щуркова Н.Е. Воспитательная деятельность педагога. Москва, Юрайт. – 2017. – 36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7.3. 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нова Н.Ф. Педагогика. Москва, Юрайт. – 2017. – 377с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ербицкий, А.А. Теория и технологии контекстного образования : учебное пособие / А.А. Вербицкий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Московский педагогический государственный университет». - Москва : МПГУ, 2017. - 268 с. : ил. - Библиогр.: с. 227-234. - ISBN 978-5-4263-0384-3 ; То же [Электронный ресурс]. - URL: </w:t>
      </w:r>
      <w:hyperlink r:id="rId9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</w:rPr>
          <w:t>http://biblioclub.ru/index.php?page=book&amp;id=471551</w:t>
        </w:r>
      </w:hyperlink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еализация дисциплин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iCs/>
          <w:sz w:val="24"/>
          <w:szCs w:val="24"/>
        </w:rPr>
        <w:t>Оборудование учебного кабинета: методические пособия, тесты, раздаточный материал, хрестоматии, словари, наглядные сре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iCs/>
          <w:sz w:val="24"/>
          <w:szCs w:val="24"/>
        </w:rPr>
        <w:t>Технические средства обучения: мультимедийное оборудование, телевизор, видеомагнитофон, интерактив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7.4. 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.М. Борытко и другие Педагогические технологии.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indow.edu.ru/resource/298/63298/files/Pedtehnologii.pdf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бразование и педагогика. Электронные ресурсы. 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lib.tsu.ru/win/dokument/spravochn/pedagog.pdf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Электронный учебно-методический комплекс по разделу дисциплины «Общая педагогика» в 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Moodle</w:t>
      </w:r>
      <w:r>
        <w:rPr>
          <w:rFonts w:cs="Times New Roman" w:ascii="Times New Roman" w:hAnsi="Times New Roman"/>
          <w:sz w:val="24"/>
          <w:szCs w:val="24"/>
        </w:rPr>
        <w:t xml:space="preserve">  Мининского университ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Тесты для рубежного тестирования по дисциплине  в 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Moodle</w:t>
      </w:r>
      <w:r>
        <w:rPr>
          <w:rFonts w:cs="Times New Roman" w:ascii="Times New Roman" w:hAnsi="Times New Roman"/>
          <w:sz w:val="24"/>
          <w:szCs w:val="24"/>
        </w:rPr>
        <w:t xml:space="preserve">  Мининского университе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Тестирования по дисциплине  в 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Moodle</w:t>
      </w:r>
      <w:r>
        <w:rPr>
          <w:rFonts w:cs="Times New Roman" w:ascii="Times New Roman" w:hAnsi="Times New Roman"/>
          <w:sz w:val="24"/>
          <w:szCs w:val="24"/>
        </w:rPr>
        <w:t xml:space="preserve">  Мининского университета.</w:t>
      </w:r>
    </w:p>
    <w:p>
      <w:pPr>
        <w:pStyle w:val="Normal"/>
        <w:autoSpaceDE w:val="false"/>
        <w:spacing w:before="0" w:after="0"/>
        <w:ind w:left="273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left="273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Фонды оценочных средств</w:t>
      </w:r>
    </w:p>
    <w:p>
      <w:pPr>
        <w:pStyle w:val="Normal"/>
        <w:spacing w:before="0" w:after="0"/>
        <w:ind w:left="273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Фонд оценочных средств представлен в Приложении 1.</w:t>
      </w:r>
    </w:p>
    <w:p>
      <w:pPr>
        <w:pStyle w:val="Normal"/>
        <w:autoSpaceDE w:val="false"/>
        <w:spacing w:before="0" w:after="0"/>
        <w:ind w:left="273" w:firstLine="709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spacing w:before="0" w:after="0"/>
        <w:ind w:left="273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before="0" w:after="0"/>
        <w:ind w:left="273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9.1. Описание материально-технической базы:</w:t>
      </w:r>
    </w:p>
    <w:p>
      <w:pPr>
        <w:pStyle w:val="Normal"/>
        <w:autoSpaceDE w:val="false"/>
        <w:spacing w:before="0" w:after="0"/>
        <w:ind w:left="27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Учебный кабинет, методические пособия, тесты, раздаточный материал, хрестоматии, словари, наглядные средства, мультимедийное оборудование, телевизор, видеомагнитофон, интерактивная доска.</w:t>
      </w:r>
    </w:p>
    <w:p>
      <w:pPr>
        <w:pStyle w:val="Normal"/>
        <w:autoSpaceDE w:val="false"/>
        <w:spacing w:before="0" w:after="0"/>
        <w:ind w:left="273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чень программного обеспечения:</w:t>
      </w:r>
      <w:r>
        <w:rPr>
          <w:rFonts w:cs="Times New Roman" w:ascii="Times New Roman" w:hAnsi="Times New Roman"/>
          <w:sz w:val="24"/>
          <w:szCs w:val="24"/>
        </w:rPr>
        <w:t xml:space="preserve"> Интернет браузер, "Пакет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", 1С-РАРУС: Управление проектами,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je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fessiona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u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rac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je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anage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oodl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 ПРОГРАММА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ПРОФЕССИОНАЛЬНАЯ ДЕЯТЕЛЬНОСТЬ ПЕДАГОГА И ПЕДАГОГА-ПСИХОЛОГА И ВЗАИМОДЕЙСТВИЕ СУБЪЕКТОВ ОБРАЗОВАТЕЛЬНЫХ ОТНОШЕНИЙ»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11"/>
        <w:spacing w:before="0" w:after="0"/>
        <w:jc w:val="both"/>
        <w:rPr>
          <w:szCs w:val="24"/>
          <w:u w:val="single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Дисциплина </w:t>
      </w:r>
      <w:r>
        <w:rPr>
          <w:b/>
          <w:bCs/>
          <w:szCs w:val="24"/>
        </w:rPr>
        <w:t>К.М.08.02 «</w:t>
      </w:r>
      <w:r>
        <w:rPr>
          <w:b/>
          <w:szCs w:val="24"/>
        </w:rPr>
        <w:t>Профессиональная деятельность педагога и педагога-психолога и взаимодействие субъектов образовательных отношений</w:t>
      </w:r>
      <w:r>
        <w:rPr>
          <w:b/>
          <w:bCs/>
          <w:szCs w:val="24"/>
        </w:rPr>
        <w:t xml:space="preserve">» </w:t>
      </w:r>
      <w:r>
        <w:rPr>
          <w:szCs w:val="24"/>
        </w:rPr>
        <w:t xml:space="preserve">входит в блок «Введение в психолого-педагогическую деятельность» и является дисциплиной по выбору для студентов направления подготовки 44.03.02 Психолого-педагогическое образование профиль: Педагог-психолог. </w:t>
      </w:r>
      <w:r>
        <w:rPr>
          <w:bCs/>
          <w:szCs w:val="24"/>
        </w:rPr>
        <w:t xml:space="preserve">Дисциплина </w:t>
      </w:r>
      <w:r>
        <w:rPr>
          <w:szCs w:val="24"/>
        </w:rPr>
        <w:t xml:space="preserve">является практико-ориентированным курсом, способствующим развитию у студентов профессионально и личностно значимых знаний, умений и навыков, развитию компетенций, необходимых в современном деловом общении педагога и педагога-психолога на разных уровнях и повышающих профессиональную и личную культуру и эффективность специалиста. Дисциплина формирует навыки профессионального педагогического общения, построения качественных взаимодействий </w:t>
      </w:r>
      <w:r>
        <w:rPr>
          <w:bCs/>
          <w:szCs w:val="24"/>
        </w:rPr>
        <w:t>участников образовательного процесса</w:t>
      </w:r>
      <w:r>
        <w:rPr>
          <w:szCs w:val="24"/>
        </w:rPr>
        <w:t xml:space="preserve">, а также всесторонней культурно-просветительской деятельности, направленной на повышение общей культуры тех сообществ, с которыми предстоит взаимодействовать будущему профессионалу. Знания, умения и навыки, полученные в рамках данной дисциплины, послужат необходимым фундаментом, как для изучения академических дисциплин, так и для прохождения практик студента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изучается в 1 семестре, является органично связанной с дисциплинами «Современное детство и система образования», «Психолого-педагогические основы организации учебной деятельности обучающихся (с практикумом)», «Психолого-педагогическая поддержка обучающихся в общем образовании»; является основой для последующего изучения дисциплин «Диагностика результатов учебной деятельности обучающихся (с практикумом)», «Диагностика личностных образовательных результатов», а также прохождения различного вида практи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TextBodyIndent"/>
        <w:spacing w:lineRule="auto" w:line="240"/>
        <w:ind w:left="0" w:firstLine="708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исцип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pacing w:val="3"/>
          <w:sz w:val="24"/>
          <w:szCs w:val="24"/>
        </w:rPr>
        <w:t>развитие профессиональной компетентности студентов в процессе освоения ими основ эффективного педагогического и психолого-педагогического взаимодействия в образовательном процессе.</w:t>
      </w:r>
    </w:p>
    <w:p>
      <w:pPr>
        <w:pStyle w:val="TextBodyIndent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>Задачи</w:t>
      </w:r>
      <w:r>
        <w:rPr>
          <w:rFonts w:cs="Times New Roman" w:ascii="Times New Roman" w:hAnsi="Times New Roman"/>
          <w:spacing w:val="3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условия для развития у студентов умений устанавливать качественные профессиональные отношения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я анализировать, рассуждать, делать выводы и обобщения с использованием научных понятий, выделять существенные характеристики и устанавливать возможные связи между изучаемыми категория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потребности в построении эффективного педагогического общ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возможности для освоения технологий педагогического взаимодействия в условиях образовательной деятельности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39"/>
        <w:gridCol w:w="1069"/>
        <w:gridCol w:w="2897"/>
        <w:gridCol w:w="1214"/>
        <w:gridCol w:w="1542"/>
      </w:tblGrid>
      <w:tr>
        <w:trPr>
          <w:trHeight w:val="385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85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3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3    Решает профессиональные психолого-педагогические задачи разного уровня по проектированию образовательного процесса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3.2.1.</w:t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нает приоритетные</w:t>
            </w:r>
          </w:p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правления развития образовательной системы Российской Федерации, законы и иные нормативные правовые акты регламентирующие образовательную деятельность в Российской Федерации, нормативные документы по вопросам обучения и воспитания детей и молодежи, федеральные государственные образовательные стандарты дошкольного, начального общего, основного общего, среднего общего образования, законодательство о правах ребенка, трудовое законодательство, конвенцию о правах ребенка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1.1.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с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меет применять нормативно-правовые акты в сфере образования и нормы профессиональной этики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1.2.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ладеет действиями (навыками) по соблюдению правовых, нравственных и этических норм, требований профессиональной этики в условиях реальных педагогических ситуаци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ми (навыками) по осуществлению профессиональной деятельности в соответствии с требованиями федеральных государственных образовательных стандартов дошкольного, начального общего, основного общего, среднего общего образования в части анализа содержания современных подходов к организации системы общего образования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1.3.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1. Тематический пла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828"/>
        <w:gridCol w:w="827"/>
        <w:gridCol w:w="1366"/>
        <w:gridCol w:w="1195"/>
        <w:gridCol w:w="1454"/>
      </w:tblGrid>
      <w:tr>
        <w:trPr>
          <w:trHeight w:val="203" w:hRule="atLeast"/>
        </w:trPr>
        <w:tc>
          <w:tcPr>
            <w:tcW w:w="39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ы</w:t>
            </w:r>
          </w:p>
        </w:tc>
        <w:tc>
          <w:tcPr>
            <w:tcW w:w="30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ая работа</w:t>
            </w:r>
          </w:p>
        </w:tc>
        <w:tc>
          <w:tcPr>
            <w:tcW w:w="11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39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ая работа</w:t>
            </w:r>
          </w:p>
        </w:tc>
        <w:tc>
          <w:tcPr>
            <w:tcW w:w="13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ИОС)</w:t>
            </w:r>
          </w:p>
        </w:tc>
        <w:tc>
          <w:tcPr>
            <w:tcW w:w="11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ы</w:t>
            </w:r>
          </w:p>
        </w:tc>
        <w:tc>
          <w:tcPr>
            <w:tcW w:w="13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Научные основы построения педагогической деятельности в образовательном процессе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ма 1.Понятие образовательного процесса в гуманитарном знании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ма 2. Участники образовательного процесса, их позиции в организации эффективного образовательного процесса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Модели взаимодействия участников образовательного процесса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ма 1. Формы  и  методы педагогического взаимодействия  в организации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ма 2. Формы и методы  педагогического взаимодействия  в индивидуальной и командной работе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98" w:hRule="atLeast"/>
        </w:trPr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Итого за семест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4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8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4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20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3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блемные лекции, дискусс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6.1. Рейтинг-план (по дисциплине)</w:t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720"/>
        <w:gridCol w:w="1701"/>
        <w:gridCol w:w="1559"/>
        <w:gridCol w:w="992"/>
        <w:gridCol w:w="992"/>
        <w:gridCol w:w="851"/>
        <w:gridCol w:w="815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кон-кретное зад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й за семестр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.</w:t>
            </w:r>
          </w:p>
        </w:tc>
      </w:tr>
      <w:tr>
        <w:trPr>
          <w:trHeight w:val="637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3.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исание эс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63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доклада на заня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кла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т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 Учебно-методическое и информационное обеспеч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Style22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нфилова, А.П. Мозговые штурмы в коллективном принятии решений : учебное пособие / А.П. Панфилова. - 4-е изд. - Москва : Издательство «Флинта», 2017. - 319 с. - (Экономика и управление). - Библиогр. в кн. - ISBN 978-5-9765-0174-4 ; То же [Электронный ресурс]. - URL: http://biblioclub.ru/index.php?page=book&amp;id=115107</w:t>
      </w:r>
    </w:p>
    <w:p>
      <w:pPr>
        <w:pStyle w:val="Style22"/>
        <w:numPr>
          <w:ilvl w:val="0"/>
          <w:numId w:val="2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бщая педагогика: учебное пособие / авт.-сост. Т.Н. Таранова, А.А. Гречкина ; Министерство образования и науки РФ, Федеральное государственное автономное образовательное учреждение высшего образования «Северо-Кавказский федеральный университет». - Ставрополь: СКФУ, 2017. - 151 с. : ил. - Библиогр.: с. 149. ; То же [Электронный ресурс]. - URL: http://biblioclub.ru/index.php?page=book&amp;id=467129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личностных универсальных учебных действий во внеурочное время : сборник учебно-методических работ / под ред. В.Л. Казанской, И.Н. Нурлыгаянова, Л.И. Руленковой. - Москва ; Берлин : Директ-Медиа, 2016. - 145 с. : ил., табл. - ISBN 978-5-4475-7381-2 ; То же [Электронный ресурс]. - URL: http://biblioclub.ru/index.php?page=book&amp;id=437440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ое образование: теория и практика: сборник учебно-методических работ / под ред. В.Л. Казанской, И.Н. Нурлыгаянова, Л.И. Руленковой. - Москва ; Берлин : Директ-Медиа, 2016. - 255 с. : ил., табл. - Библиогр. в кн. - ISBN 978-5-4475-7380-5 ; То же [Электронный ресурс]. - URL: http://biblioclub.ru/index.php?page=book&amp;id=437441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ибульникова, В.Е. Педагогика : учебно-методический комплекс дисциплины / В.Е. Цибульникова ; Министерство образования и науки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, Факультет педагогики и психологии, Кафедра педагогики и психологии профессионального образования имени академика РАО В.А. Сластёнина. - Москва : МПГУ, 2016. - 80 с. : ил. - Библиогр.: с. 40-43. - ISBN 978-5-4263-0405-5 ; То же [Электронный ресурс]. - URL: http://biblioclub.ru/index.php?page=book&amp;id=469573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Гин, А.А. Приемы педагогической техники: Свобода выбора. Открытость. Деятельность. Обратная связь. Идеальность : пособие для учителя / А.А. Гин ; под ред. А.Л. Камина. - 14-е изд. - Москва : Вита-Пресс, 2016. - 112 с. : ил. - Библиогр. в кн. - ISBN 978-5-7755-3238-3; То же [Электронный ресурс]. - URL: http://biblioclub.ru/index.php?page=book&amp;id=458902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12.2. Дополнительная литература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2.Фиофанова, О.А. Психология взросления и воспитательные практики нового поколения: учебное пособие / О.А. Фиофанова. - 2-е изд., стер. - Москва: Издательство «Флинта», 2017. - 120 с. - Библиогр. в кн. - ISBN 978-5-9765-1236-8; То же [Электронный ресурс]. - URL: http://biblioclub.ru/index.php?page=book&amp;id=114741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3.Культурно-исторический и деятельностный подход в образовании: учебное пособие / З.У. Колокольникова, А.К. Лукина, О.Б. Лобанова и др.; Министерство образования и науки Российской Федерации, Сибирский Федеральный университет. - Красноярск : СФУ, 2016. - 230 с.: ил. - Библиогр. в кн. - ISBN 978-5-7638-3586-1; То же [Электронный ресурс]. - URL: http://biblioclub.ru/index.php?page=book&amp;id=49727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лова С.В., Илалтдинова Е.Ю., Повшедная Ф.В. Проектирование воспитательного пространства образовательной организации. М.: Флинта, 2017.-23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Щуркова Н.Е. Воспитательная деятельность педагога. М.: Юрайт. – 2017. – 36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40" w:before="0" w:after="0"/>
        <w:ind w:left="27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ляренко, Л.Д. Педагогика в вопросах и ответах: учебное пособие / Л.Д. Столяренко. - Москва: Проспект, 2016. - 160 с. - ISBN 978-5-392-17513-0 ; То же [Электронный ресурс]. - URL: http://biblioclub.ru/index.php?page=book&amp;id=4436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 ресур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iprbooks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koob.ru/age_psychology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syntone.ru/library/books/content/3760.html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alleng.ru/d/psy/psy014.htm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hyperlink r:id="rId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indow.edu.ru/window/library/pdf2txt?p_id=18290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Heading4"/>
        <w:spacing w:lineRule="auto" w:line="24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9.1. Описание материально-технической базы</w:t>
      </w:r>
    </w:p>
    <w:p>
      <w:pPr>
        <w:pStyle w:val="Justifyspacing01indent"/>
        <w:spacing w:lineRule="auto" w:line="240"/>
        <w:rPr>
          <w:color w:val="000000"/>
        </w:rPr>
      </w:pPr>
      <w:r>
        <w:rPr>
          <w:rStyle w:val="Font12"/>
          <w:color w:val="000000"/>
        </w:rPr>
        <w:t xml:space="preserve">Для проведения занятий по дисциплине используются аудитории университета, в том числе оборудованные мультимедийными ресурсами. </w:t>
      </w:r>
    </w:p>
    <w:p>
      <w:pPr>
        <w:pStyle w:val="Heading4"/>
        <w:spacing w:lineRule="auto" w:line="24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/>
        <w:jc w:val="both"/>
        <w:rPr/>
      </w:pPr>
      <w:r>
        <w:rPr>
          <w:rStyle w:val="Font12"/>
          <w:rFonts w:eastAsia="Calibri"/>
        </w:rPr>
        <w:t>Планируется использование традиционных программных средств, таких как средства Microsoft Word, Power Point, Microsoft Internet Explorer и других, а также средств организации взаимодействия с обучающимися в ЭИОС Мининского университета, в том числе взаимодействия с помощью разнообразных сетевых ресурсов, например Google-сервисов.</w:t>
      </w:r>
    </w:p>
    <w:p>
      <w:pPr>
        <w:pStyle w:val="Normal"/>
        <w:autoSpaceDE w:val="false"/>
        <w:spacing w:lineRule="auto" w:line="240" w:before="0" w:after="0"/>
        <w:jc w:val="both"/>
        <w:rPr>
          <w:rStyle w:val="Font12"/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2"/>
        <w:spacing w:lineRule="auto" w:line="240" w:before="0" w:after="0"/>
        <w:ind w:left="4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 ПРОГРАММА ДИСЦИПЛИНЫ</w:t>
      </w:r>
    </w:p>
    <w:p>
      <w:pPr>
        <w:pStyle w:val="Style22"/>
        <w:spacing w:lineRule="auto" w:line="240" w:before="0" w:after="0"/>
        <w:ind w:left="4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2"/>
        <w:ind w:firstLine="720"/>
        <w:jc w:val="center"/>
        <w:rPr/>
      </w:pPr>
      <w:r>
        <w:rPr>
          <w:b/>
          <w:u w:val="none"/>
        </w:rPr>
        <w:t>КУРСОВАЯ РАБОТА ПО МОДУЛЮ «</w:t>
      </w:r>
      <w:r>
        <w:rPr>
          <w:b/>
          <w:bCs/>
          <w:u w:val="none"/>
        </w:rPr>
        <w:t>ВВЕДЕНИЕ В ПСИХОЛОГО-ПЕДАГОГИЧЕСКУЮ ДЕЯТЕЛЬНОСТЬ</w:t>
      </w:r>
      <w:r>
        <w:rPr>
          <w:b/>
          <w:u w:val="none"/>
        </w:rPr>
        <w:t>»</w:t>
      </w:r>
    </w:p>
    <w:p>
      <w:pPr>
        <w:pStyle w:val="Heading2"/>
        <w:ind w:firstLine="720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урсовая работа является формой учебной работы, в процессе которой студенты овладевают методикой и техникой научного исследования, приобретают навыки работы с научной литературой, осваивают правила оформления документации в соответствии с действующими стандартами. Выполнение курсовой работы рассматривается как вид учебной работы по модулю и реализуется в пределах времени, отведенного на его изу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сто в структуре моду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овая работа в модуле «Научные основы психолого-педагогической деятельности» является второй научно-исследовательской работой и предполагает связь с дисциплинами модуля: «Общая и экспериментальная психология»; «Психология развития и возрастная психология». Курсовая работа в модуле «Научные основы психолого-педагогической деятельности» является предшествующей для курсовой работы по модулям «Проектная деятельность педагога-психолога» и выпускной квалификационной работы, а также выполнения научно-исследовательских проект во время производственной прак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Цели и задач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ю курсовой работы является </w:t>
      </w:r>
      <w:r>
        <w:rPr>
          <w:rFonts w:cs="Times New Roman" w:ascii="Times New Roman" w:hAnsi="Times New Roman"/>
          <w:sz w:val="24"/>
          <w:szCs w:val="24"/>
        </w:rPr>
        <w:t>создание условий, способствующих освоению умений и навыков, необходимых для формирования у студентов профессиональных компетенций и трудовых действий, востребованных в психолого-педагогической научно-исследовательск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 курсовой работы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ть условия для расширения и углубления теоретических знаний студентов по фундаментальным и практико-ориентированным отраслям психологии, овладения методикой психологического исследования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работать навыки самостоятельного поиска информационных материалов, по выбранной теме исследования, анализа, сопоставления и обобщения теоретических и эмпирических данных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у студентов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умений корректной обработки и интерпретации психодиагностического материала; применение системы полученных теоретических знаний в практике решения конкретных психологических задач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потребность в овладении основами теоретико-эмпирических методов психологических исследований, теории и практики проведения экспериментальных исследований, приобретения специальных знаний по планированию психологических эксперимен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студентов потребность в расширении научно-понятийных представлений в области экспериментальной психологии и в овладении обучающимися  систематизированными и структурированными знаниями о сущности, статусе современных экспериментальных исследований в психолого-педагогической сфер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условия для осмысления обучающимся значимости психологических знаний о личности и закономерностях ее развития для осуществления профессиональ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я оценивать адекватность выбора методов для выявления поведенческих и личностных проблем обучающихся, связанных с особенностями их развит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854"/>
        <w:gridCol w:w="998"/>
        <w:gridCol w:w="4335"/>
        <w:gridCol w:w="970"/>
        <w:gridCol w:w="854"/>
      </w:tblGrid>
      <w:tr>
        <w:trPr>
          <w:trHeight w:val="38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модуля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зультаты модуля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дисциплины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зультаты дисциплины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К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 ОР</w:t>
            </w:r>
          </w:p>
        </w:tc>
      </w:tr>
      <w:tr>
        <w:trPr>
          <w:trHeight w:val="2113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3</w:t>
            </w:r>
          </w:p>
        </w:tc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3    Решает профессиональные психолого-педагогические задачи разного уровня по проектированию образовательного процесса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3.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осуществлять поиск информации для решения проблемных ситуаций на основе системного подход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.1.1.  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</w:tr>
      <w:tr>
        <w:trPr>
          <w:trHeight w:val="2113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рассматривать различные точки зрения при осуществлении анализа проблемных ситуаци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.1.2. </w:t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2113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адекватные методы для выработки стратегии действий при анализе проблемных ситуаций</w:t>
            </w:r>
          </w:p>
          <w:p>
            <w:pPr>
              <w:pStyle w:val="Style27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.1.3. </w:t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835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</w:t>
            </w:r>
          </w:p>
        </w:tc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4.3.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основные принципы планирования своего  времени и тайм менеджмента, умеет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К-6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</w:tr>
      <w:tr>
        <w:trPr>
          <w:trHeight w:val="835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К-6.2.</w:t>
            </w:r>
          </w:p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835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навыками управления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К-6.3.</w:t>
            </w:r>
          </w:p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Содержание дисциплин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5.1. Тематический п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мерная тематика курсовых работ модуля «</w:t>
      </w:r>
      <w:r>
        <w:rPr>
          <w:rFonts w:cs="Times New Roman" w:ascii="Times New Roman" w:hAnsi="Times New Roman"/>
          <w:bCs/>
          <w:i/>
          <w:sz w:val="24"/>
          <w:szCs w:val="24"/>
        </w:rPr>
        <w:t>Введение в психолого-педагогическую деятельность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оциально-педагогический потенциал городского социума и условия его реализации в развитии школьн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циально-педагогические аспекты формирования социальной активности школьни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оциально-педагогическая деятельность школы  по формированию у подростков здорового образа жиз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оциально-педагогические условия формирования у детей и подростков здорового образа жизни. 10. Деятельность школьного психолога по профилактике табакокурения среди подростков и учащейся молодеж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Работа педагога-психолога по формированию безопасного и ответственного поведения учащих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Развитие коммуникативных способностей современного педагога-психоло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Развитие педагогической рефлексии и совершенствование профессиональной деятельности у работников 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Игровые технологии в работе педагога-психоло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сихолого-педагогическая помощь в профессиональном самоопределении молод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Социализация подростка в семь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Работа педагога-психолога с одаренными детьми дошкольного возрас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Формирование коллектива детей начальных класс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Профилактика девиантного поведения подрост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Профилактическая работа педагога-психолога при первичных формах социальной дезадаптации учащих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Социализация детей дошкольного возраста средствами народной педагогик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Формирование профессиональных ценностей учащихся в условиях учреждения дополнительного 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Формирование у детей и подростков позитивной мотивации к учеб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8. Психолого-педагогическая профилактика конфликтов среди подростков в условиях общеобразовательной школ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Психолого-педагогическая работа по профилактике тревожности у детей младшего школьного возраста в условиях общеобразовательного учрежд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Формирование профессионального самоопределения подростков в условиях детс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Психолого-педагогическая профилактика компьютерной зависимости подрост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 Социально-педагогическая программа развития лидерских качеств у обучающихся в условиях школ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 Народная педагогика: влияние уклада семейной жизни на воспитание детей у русского народа (татарского народа, чувашского, немецкого и т.д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. Единый государственный экзамен как фактор тревож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 Роль деятельности (общения) в воспитании современного школьн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Детские и молодежные сообщества и их роль воспитания современного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. Средства массовой информации и социальное воспитание ребен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. Общение и его роль в процессе развития лич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9. Особенности личностного развития и воспитания трудных де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СМИ в системе социализации детей и подрост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. Тревожность детей младшего школьного возраста в контексте межличностных отношений и личностных особеннос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Исследование профессионально важных качеств у педаго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Коммуникативная компетентность педагога как фактор удовлетворенности профессиональной деятельн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4. Роль средств массовой коммуникации в воспитании школьни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. Детско-родительские отношения в семье как фактор агрессивного поведения дошкольник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5.2. Методы об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(консультативное занятие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консультативном занятии использу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ые технологии (составление синквейнов; выполнение творческих зада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Рейтинг-план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6.1. Рейтинг-план «Курсовая программа по модулю «Введение в психолого-педагогическую деятельность»</w:t>
      </w:r>
      <w:r>
        <w:rPr/>
        <w:t>»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410"/>
        <w:gridCol w:w="3246"/>
        <w:gridCol w:w="7"/>
        <w:gridCol w:w="1405"/>
        <w:gridCol w:w="10"/>
        <w:gridCol w:w="1261"/>
        <w:gridCol w:w="11"/>
        <w:gridCol w:w="698"/>
        <w:gridCol w:w="7"/>
        <w:gridCol w:w="562"/>
        <w:gridCol w:w="678"/>
      </w:tblGrid>
      <w:tr>
        <w:trPr>
          <w:trHeight w:val="600" w:hRule="atLeast"/>
        </w:trPr>
        <w:tc>
          <w:tcPr>
            <w:tcW w:w="42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дисциплины</w:t>
            </w:r>
          </w:p>
        </w:tc>
        <w:tc>
          <w:tcPr>
            <w:tcW w:w="32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гося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заданий за семестр</w:t>
            </w:r>
          </w:p>
        </w:tc>
        <w:tc>
          <w:tcPr>
            <w:tcW w:w="124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2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</w:t>
            </w:r>
          </w:p>
        </w:tc>
        <w:tc>
          <w:tcPr>
            <w:tcW w:w="6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</w:t>
            </w:r>
          </w:p>
        </w:tc>
      </w:tr>
      <w:tr>
        <w:trPr>
          <w:trHeight w:val="997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3</w:t>
            </w:r>
          </w:p>
        </w:tc>
        <w:tc>
          <w:tcPr>
            <w:tcW w:w="325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обобщение, сопоставление, классификация материалов информационных источников</w:t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127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5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995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3</w:t>
            </w:r>
          </w:p>
        </w:tc>
        <w:tc>
          <w:tcPr>
            <w:tcW w:w="325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и проведение эмпирического (экспериментального) исследования</w:t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127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40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995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4</w:t>
            </w:r>
          </w:p>
        </w:tc>
        <w:tc>
          <w:tcPr>
            <w:tcW w:w="325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результатов исследования</w:t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127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5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47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еместр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847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47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7.1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сновная литература</w:t>
      </w:r>
    </w:p>
    <w:p>
      <w:pPr>
        <w:pStyle w:val="Style22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рамова Г.С. Психология развития и возрастная психология: учебное пособие. http://biblioclub.ru/index.php? page=book&amp;id=483177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Болотова А.К., Молчанова О.Н. Психология развития и возрастная психология: учеб.для студентов вузов: Рек. Советом по психологии УМО по классич. университет.образованию</w:t>
        <w:tab/>
        <w:t>Санкт-Петербург: Питер, 2018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Ефремова, О.И. Психология развития: учебное пособие для студентов педагогических институтов / О.И. Ефремова, Л.И. Кобышева. – Москва ; Берлин : Директ-Медиа, 2018. – 194 с. : ил., табл. URL: http://biblioclub.ru/index.php?page=book&amp;id=486377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слав Г. М. Основы психологического исследования: учеб.пособие для студентов вузов: рек. УМО по классич. университет.образованию/ Г. М.Бреслав. — М.: Академия, 2010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рнилова Т. В. Экспериментальная психология. В 2 ч. : учебник для академического бакалавриата. – М.: Юрайт, 2019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640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 URL: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val="en-US"/>
        </w:rPr>
        <w:instrText xml:space="preserve"> HYPERLINK "https://biblio-online.ru/viewer/eksperimentalnaya-psihologiya-v-2-ch-chast-1-437469" \l "page/2"</w:instrText>
      </w:r>
      <w:r>
        <w:rPr>
          <w:rStyle w:val="InternetLink"/>
          <w:sz w:val="24"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https://biblio-online.ru/viewer/eksperimentalnaya-psihologiya-v-2-ch-chast-1-437469#page/2</w:t>
      </w:r>
      <w:r>
        <w:rPr>
          <w:rStyle w:val="InternetLink"/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сс И.Н. Экспериментальная психология. Учебник и практикум для академического бакалавриата [Электронный ресурс]. 2019, 321 с. </w:t>
      </w:r>
      <w:r>
        <w:rPr>
          <w:rFonts w:cs="Times New Roman" w:ascii="Times New Roman" w:hAnsi="Times New Roman"/>
          <w:sz w:val="24"/>
          <w:szCs w:val="24"/>
          <w:lang w:val="en-US"/>
        </w:rPr>
        <w:t>URL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iblio-online.ru/book/eksperimentalnaya-psihologiya-43316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денко А. М. Экспериментальная психология: учеб.пособие. Ростов н/Д: Феникс, 2011. − 285 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2. Дополнительная литература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лачук Л. Ф. Психодиагностика: [учеб.для вузов]/ Л. Ф. Бурлачук. -2-е изд., перераб. и доп. — М.: Питер, 2010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, А.З. Развитие авторского мышления у подростков=DEVELOPMENT OF AUTHOR’S THINKING IN TEENAGERS : монография.- Москва : БИБЛИО-ГЛОБУС, 2016. - 262 с. : табл., схем. - Библиогр. в кн. - ISBN 978-5-906830-66-1 ; [Электронный ресурс]. - URL: 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499159</w:t>
        </w:r>
      </w:hyperlink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бовичи, С. Во взрослом – младенец / С. Лебовичи ; пер. с фр. Н.И. Челышевой. - 2-е изд. (эл.). - Москва : Институт общегуманитарных исследований, 2016. - 160 с. - (Современный психоанализ: теория и практика). - ISBN 978-5-94193-853-7 ; [Электронный ресурс]. - URL: 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454822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познавательных способностей младших школьников: материалы VI научно-практической конференции, г. Москва, 6 ноября 2018 г. : сборник научных трудов / отв. ред. Т.В. Зотова ; Министерство науки и высшего образования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, Институт детства и др. - Москва : МПГУ, 2019. - 181 с. : ил. - Библиогр. в кн. - ISBN 978-5-4263-0711-7; [Электронный ресурс]. - URL: 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500523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инин В.Н. Экспериментальная психология [Текст] / В.Н.Дружинин. – СПб.: Изд-во «Питер», 2005. - 320 с. – (Серия «Учебник длявузов»)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со Р.Л. Экспериментальная психология: планирование, проведение,анализ 75 уникальных экспериментов. [Текст] / Р. Солсо, К. Маклин – Изд-во АСТ, 2006. – 480 с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дяков А. И. Экспериментальная психология в схемах и комментариях: Учебное пособие [Текст] / А.И. Худяков. — СПб: Изд-во «Питер», 2008. —320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9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ебедева О.В.</w:t>
        <w:tab/>
        <w:t>Общая психология: эмоционально-волевая сфера и психические состояния человека: Курс лекций</w:t>
        <w:tab/>
        <w:t>Нижний Новгород: НГПУ, 20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ая психология: краткий курс</w:t>
        <w:tab/>
        <w:t>Москва: Издательство «Рипол-Классик», 2016, http://biblioclub.ru/index.php? page=book&amp;id=4802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Интернет ресурсы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384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http://biblioclub.ru/index.php?page=main_ub</w:t>
              </w:r>
            </w:hyperlink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elibrary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defaultx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asp</w:t>
              </w:r>
            </w:hyperlink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mgou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nauka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ob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aspiranture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elektronno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bibliotechnye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sistemy</w:t>
              </w:r>
            </w:hyperlink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9.1. Описание материально-технической баз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УМК в 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Mood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. ПРОГРАММА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ИНФОРМАЦИОННО-КОММУНИКАТИВНЫЕ ТЕХНОЛОГИИ В ПРОФЕССИОНАЛЬНОЙ ДЕЯТЕЛЬНОСТИ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освоения дисциплины необходимы знания, полученные на предыдущем уровне образования, а также знания дисциплин: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фессиональная деятельность педагога и педагога-психолога и взаимодействие субъектов образовательных отношений», «Введение в межкультурную коммуникацию с практикумом», «Количественные и качественные методы в психолого-педагогических исследованиях (с практикумом)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сциплины и практики, для которых освоение данной дисциплины необходимо как предшествующее: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и экспериментальная психология», «Психология развития и возрастная психология», «Педагогическая психология», «Основы специальной психологии», «Социальная психологи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 дисциплин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«Информационные технологии в профессиональной деятельности» в системе образования: использовать информационные ресурсы для поиска и хранения информации; обрабатывать текстовую и табличную информацию; использовать деловую графику и мультимедиа – информации.</w:t>
      </w:r>
    </w:p>
    <w:p>
      <w:pPr>
        <w:pStyle w:val="Normal"/>
        <w:tabs>
          <w:tab w:val="clear" w:pos="708"/>
          <w:tab w:val="left" w:pos="327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вать презентации; применять антивирусные средства защиты информации; читать (интерпретировать) интерфейс специализированного программного обеспечения, находить контекстную помощь; применять специализированное программное обеспечение для сбора, хранения и обработки информации, в соответствии с изучаемыми профессиональными модул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61"/>
        <w:gridCol w:w="828"/>
        <w:gridCol w:w="3177"/>
        <w:gridCol w:w="792"/>
        <w:gridCol w:w="1535"/>
      </w:tblGrid>
      <w:tr>
        <w:trPr>
          <w:trHeight w:val="385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К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8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3</w:t>
            </w:r>
          </w:p>
        </w:tc>
        <w:tc>
          <w:tcPr>
            <w:tcW w:w="27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3    Решает профессиональные психолого-педагогические задачи разного уровня по проектированию образовательного процесса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3.4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осуществлять поиск информации для решения проблемных ситуаций на основе системного подхода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.1.1.  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(ЭИОС)</w:t>
            </w:r>
          </w:p>
        </w:tc>
      </w:tr>
      <w:tr>
        <w:trPr>
          <w:trHeight w:val="331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рассматривать различные точки зрения при осуществлении анализа проблемных ситуаций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.1.2. 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(ЭИОС)</w:t>
            </w:r>
          </w:p>
        </w:tc>
      </w:tr>
      <w:tr>
        <w:trPr>
          <w:trHeight w:val="331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адекватные методы для выработки стратегии действий при анализе проблемных ситуаций</w:t>
            </w:r>
          </w:p>
          <w:p>
            <w:pPr>
              <w:pStyle w:val="Style27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.1.3. 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сихологических задач</w:t>
            </w:r>
          </w:p>
        </w:tc>
      </w:tr>
      <w:tr>
        <w:trPr>
          <w:trHeight w:val="331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3.4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нает приоритетные</w:t>
            </w:r>
          </w:p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правления развития образовательной системы Российской Федерации, законы и иные нормативные правовые акты регламентирующие образовательную деятельность в Российской Федерации, нормативные документы по вопросам обучения и воспитания детей и молодежи, федеральные государственные образовательные стандарты дошкольного, начального общего, основного общего, среднего общего образования, законодательство о правах ребенка, трудовое законодательство, конвенцию о правах ребенка.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1.1.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льтимедийные презентации</w:t>
            </w:r>
          </w:p>
        </w:tc>
      </w:tr>
      <w:tr>
        <w:trPr>
          <w:trHeight w:val="331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меет применять нормативно-правовые акты в сфере образования и нормы профессиональной этики.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1.2.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сихологических задач</w:t>
            </w:r>
          </w:p>
        </w:tc>
      </w:tr>
      <w:tr>
        <w:trPr>
          <w:trHeight w:val="6071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ладеет действиями (навыками) по соблюдению правовых, нравственных и этических норм, требований профессиональной этики в условиях реальных педагогических ситуаци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ми (навыками) по осуществлению профессиональной деятельности в соответствии с требованиями федеральных государственных образовательных стандартов дошкольного, начального общего, основного общего, среднего общего образования в части анализа содержания современных подходов к организации системы общего образования.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1.3.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сихологических задач</w:t>
            </w:r>
          </w:p>
        </w:tc>
      </w:tr>
      <w:tr>
        <w:trPr>
          <w:trHeight w:val="6071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3-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К.9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современных информационных технологий и возможности их применения в психологической практике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9-1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очные задания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ие задания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860"/>
        <w:gridCol w:w="860"/>
        <w:gridCol w:w="1428"/>
        <w:gridCol w:w="1247"/>
        <w:gridCol w:w="863"/>
      </w:tblGrid>
      <w:tr>
        <w:trPr>
          <w:trHeight w:val="203" w:hRule="atLeast"/>
        </w:trPr>
        <w:tc>
          <w:tcPr>
            <w:tcW w:w="46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1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24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6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4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 Использование прикладного программного обеспечения в профессиональной деятельности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.1. Возможности текстового процессора MS Word.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.2.  Расчетные операции в MS Excel. Ввод функций. Основные статические и математические функции, текстовые и календарные, логические операции в MS Excel. Математические модели в Excel. Ошибки при обработке электронных таблиц.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.3.  Решение контекстных задач профессиональной направленности в MS Excel.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1.4.  Современные способы организации презентаций. Создание презентации в приложении MS PowerPoint. Мастер автосодержания. Шаблон оформления. Оформление презентации. Настройка фона и анимации. 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.5.  Создание презентации с использованием гиперссылок и настройка анимации.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 Телекоммуникационные технологии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.1.  Основы обеспечения информационной безопасности.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.2.  Локальные и глобальные информационные системы.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.3.  Информационно-справочные системы, основные характеристики. Особенности российских справочных систем. Основы организации поиска документов  в специализированных отраслевых справочных системах. Типы компьютерных сетей. Современная структура сети Интернет. Интернет как единая система ресурсов. Основы проектирования Web – страниц.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 ИКТ-компетентность участников образовательного процесс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3.1.  Информационная среда образовательного пространства.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3.2.  Организация личного информационного пространства при реализации профессиональной деятельности.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3.3.  Программные средства учебного назначения, электронные образовательные ресурсы, электронные учебно-методические материалы.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3.4.  Цифровые электронные образовательные ресурсы.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нтрольные вопро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Использование макросов для обработки табличной информации в электронной среде MS Exc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Системный обзор современных сетевых ресур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Технология создания веб-сайтов средствами Google (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inftech.spb.ru/main-task/7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ссылка на обучающий ресур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Организация компьютерной безопасности и защита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Использование среды программирования Паскаль как инструмента создания ресурсов педагогического мониторин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Создание и обработка базы данных в электронной среде MS Exc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Облачные технологии обработки дан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Подготовка и создание в электронной среде MS Word документов, имеющих гипертекстовую размет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Технологии создания бло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Аналитический обзор по использованию информационно-компьютерных технологий в различных областях профессиональной деятельности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Принципы работы с мультимедийной презентацией. Современные элементы интерактивности (Триггеры, SmartArt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(лекция, семинар, практическое занят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ые технологии (составление синквейнов; выполнение творческих зада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6.1. Рейтинг-план (по дисциплине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Информационно-коммуникативные технологии в профессиональной деятельности</w:t>
      </w:r>
      <w:r>
        <w:rPr/>
        <w:t>)</w:t>
      </w:r>
    </w:p>
    <w:tbl>
      <w:tblPr>
        <w:tblW w:w="495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963"/>
        <w:gridCol w:w="3572"/>
        <w:gridCol w:w="1374"/>
        <w:gridCol w:w="931"/>
        <w:gridCol w:w="631"/>
        <w:gridCol w:w="849"/>
        <w:gridCol w:w="813"/>
      </w:tblGrid>
      <w:tr>
        <w:trPr>
          <w:trHeight w:val="600" w:hRule="atLeast"/>
        </w:trPr>
        <w:tc>
          <w:tcPr>
            <w:tcW w:w="6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3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9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6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66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6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81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3.4.1</w:t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олнение дистанционных проверочных тестов по изучаемым темам;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(ЭИОС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5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олнение дистанционных проверочных тестов по изучаемым темам;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(ЭИОС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5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шение и анализ психологических задач по выбору, представление их в виде презентации;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сихологических задач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5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9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3.4.2.</w:t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нализ и  сравнение сущности, специфики и характеристик изучаемых психологических понятий и  их классификация; 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 с мультимедийной презентацией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20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9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шение и анализ психологических задач по выбору, представление их в виде презентации;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сихологических задач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5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9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шение и анализ психологических задач по выбору, представление их в виде презентации;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сихологических задач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5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еева Е.В. Информационные технологии в профессиональной деятельности: учеб.пособие для использования в учеб.процессеобразов.учреждений:Рек.ФГАУ "ФИРО". Москва: Академия, 2014.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ов Ю. Ю. Дидрих И. В., Иванова О. Г., и др. Информационные технологии: учебник. Тамбов: Издательство ФГБОУ ВПО «ТГТУ», 2015. http://biblioclub.ru/index.php? page=book&amp;id=444641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ова Е. Н., Катков К. А., Вельц О. В., Плетухина А. А., Серветник О. Л., Хвостова И. П.</w:t>
        <w:tab/>
        <w:t>Компьютерные технологии в научных исследованиях: учебное пособие</w:t>
        <w:tab/>
        <w:t>Ставрополь: СКФУ, 2015, http://biblioclub.ru/index.php? page=book&amp;id=457395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кина А. О.</w:t>
        <w:tab/>
        <w:t>Компьютерные технологии в научно-исследовательской деятельности: учебное пособие для студентов и аспирантов социально-гуманитарного профиля: учебное пособие</w:t>
        <w:tab/>
        <w:t>Москва|Берлин: Директ- Медиа, 2018, http://biblioclub.ru/index.php? page=book&amp;id=4961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харова И.Г.</w:t>
        <w:tab/>
        <w:t>Информационные технологии в управлении образовательными учреждениями: учеб.пособие для студентов учреждений высш.проф.образованияМосква: Академия, 2012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гомолова О.Б.</w:t>
        <w:tab/>
        <w:t>Преподавание ИКТ на базе свободного программного обеспечения: метод.пособие</w:t>
        <w:tab/>
        <w:t>Москва: БИНОМ. Лаборатория знаний, 2013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.Л. Федотова</w:t>
        <w:tab/>
        <w:t>Информационные технологии и системы: Учебное пособие ИД ФОРУМ: НИЦ Инфра-М, 2013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.Л. Голицына, Н.В. Максимов, И.И. Попов</w:t>
        <w:tab/>
        <w:t>Информационные системы: Учебное пособие</w:t>
        <w:tab/>
        <w:t>ИНФРА-М, 2014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фимов А. А. Информационные технологии: лабораторный практикум. Йошкар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Ол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ПГТ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2016, http://biblioclub.ru/index.php? page=book&amp;id=45947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  <w:r>
        <w:rPr>
          <w:rFonts w:cs="Times New Roman" w:ascii="Times New Roman" w:hAnsi="Times New Roman"/>
          <w:color w:val="000000"/>
          <w:sz w:val="24"/>
          <w:szCs w:val="24"/>
        </w:rPr>
        <w:t>«Информационные технологии в профессиональной деятельности»</w:t>
      </w:r>
    </w:p>
    <w:p>
      <w:pPr>
        <w:pStyle w:val="Style22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арова Т. В.</w:t>
        <w:tab/>
        <w:t>Компьютерные технологии в сфере визуальных коммуникаций: работа с растровой графикой в AdobePhotoshop: учебноепособиеОмск: Издательство ОмГТУ, 2015, http://biblioclub.ru/index.php? page=book&amp;id=443143</w:t>
      </w:r>
    </w:p>
    <w:p>
      <w:pPr>
        <w:pStyle w:val="Style22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хтиярова Л.Н.Расширение возможностей текстового процессора MicrosoftWord 2007: Учеб.-метод.пособиеНижний Новгород: НГПУ, 2011.</w:t>
      </w:r>
    </w:p>
    <w:p>
      <w:pPr>
        <w:pStyle w:val="Style22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ыплакова С.А.Мониторинг качества профессионального образования: Учеб. -метод.пособиеНижний Новгород: Мининский ун-т, 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  <w:r>
        <w:rPr>
          <w:rFonts w:cs="Times New Roman" w:ascii="Times New Roman" w:hAnsi="Times New Roman"/>
          <w:color w:val="000000"/>
          <w:sz w:val="24"/>
          <w:szCs w:val="24"/>
        </w:rPr>
        <w:t>«Информационные технологии в профессиональной деятельности»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отова Е. Л. Информационные технологии в профессиональной деятельности: учеб.пособие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ые технологии в менеджменте: учебник/ И. Г. Акперов, А. В. Сметанин, И.А.Коноплева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ловьева  Д.  Компьютерные  технологии  для  психолога. [электронный ресурс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blioclub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БС «Университетская библиотека онлай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library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аучная электронная библиот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biblioteka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Универсальные базы данных из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znanium.co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лектронная библиотечная сист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Информационные технологии в профессиональной деятельност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1. Описание ма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териально-технической ба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исциплины требует наличие учебной аудитории для проведения лекционных и практических занятий, укомплектованной необходимой учебной мебелью и техническими средствами для представления учебной информации обучающимся. Учебная аудитория оборудована техникой для просмотра презент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беспечение дисциплины: тесты, учебные и учебно-методические пособия,  раздаточный учебно- методический материал, электронные през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мультимедийное оборудо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5. ПРОГРАММА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Виртуальная среда современного детства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исциплина «Виртуальная среда современного детства» является предметом гуманитарного цикла, формирующим общее представление студентов о роли виртуальной среды в социализации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колен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Z , образовательном потенциале виртуальной среды и возможностях её использования в профессиональной деятель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сциплина направлена на повышение общей культуры личности и развитие психологических представлений обучающихся. Все это обуславливает необходимость изучения данной дисциплины будущими педагогами-психологами. Системные знания помогут будущим педагогам-психологам понимать взаимосвязь социальных и психологических процессов, их влияние на развитие детей и системы образования в цел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дисциплины построена таким образом, чтобы студенты при изучении дисциплины после лекционной и самостоятельной работы на практических занятиях смогли закрепить полученные знания и реализовать их при выполнении работ текущего и завершающего контроля и при необходимости использовать в практической деятельности. Данная учебная дисциплина ориентирована на совершенствование организационного поведения по применению широкого спектра знаний в будущей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сциплина относится к модулю «Введение в психолого-педагогическую деятельность». Данная дисциплина относится к вариативной части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Цель дисциплины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«Виртуальная среда современного детства» является формирование представления студентов о социальной картине современной психолого-педагогической действительности, и связанных с ней социальных проблем современного дет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дачи дисциплины:</w:t>
      </w:r>
    </w:p>
    <w:p>
      <w:pPr>
        <w:pStyle w:val="Style22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ь научные знания о психолого-педагогических проблемах современного детства связанных с тенденцией технолог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формировать умения проектировать и использовать эффективные психолого-педагогические технологии на основе знаний о социальной картине современной психолого-педагогической действительности, необходимые для индивидуал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4. Образовательные результаты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61"/>
        <w:gridCol w:w="828"/>
        <w:gridCol w:w="3177"/>
        <w:gridCol w:w="792"/>
        <w:gridCol w:w="1535"/>
      </w:tblGrid>
      <w:tr>
        <w:trPr>
          <w:trHeight w:val="385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К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8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3</w:t>
            </w:r>
          </w:p>
        </w:tc>
        <w:tc>
          <w:tcPr>
            <w:tcW w:w="27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3    Решает профессиональные психолого-педагогические задачи разного уровня по проектированию образовательного процесса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3.4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осуществлять поиск информации для решения проблемных ситуаций на основе системного подхода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.1.1.  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</w:tr>
      <w:tr>
        <w:trPr>
          <w:trHeight w:val="331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рассматривать различные точки зрения при осуществлении анализа проблемных ситуаций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.1.2. 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адекватные методы для выработки стратегии действий при анализе проблемных ситуаций</w:t>
            </w:r>
          </w:p>
          <w:p>
            <w:pPr>
              <w:pStyle w:val="Style27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.1.3. 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се </w:t>
            </w:r>
          </w:p>
        </w:tc>
      </w:tr>
      <w:tr>
        <w:trPr>
          <w:trHeight w:val="331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3.4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нает приоритетные</w:t>
            </w:r>
          </w:p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правления развития образовательной системы Российской Федерации, законы и иные нормативные правовые акты регламентирующие образовательную деятельность в Российской Федерации, нормативные документы по вопросам обучения и воспитания детей и молодежи, федеральные государственные образовательные стандарты дошкольного, начального общего, основного общего, среднего общего образования, законодательство о правах ребенка, трудовое законодательство, конвенцию о правах ребенка.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1.1.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</w:tc>
      </w:tr>
      <w:tr>
        <w:trPr>
          <w:trHeight w:val="331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меет применять нормативно-правовые акты в сфере образования и нормы профессиональной этики.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1.2.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</w:tr>
      <w:tr>
        <w:trPr>
          <w:trHeight w:val="6071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ладеет действиями (навыками) по соблюдению правовых, нравственных и этических норм, требований профессиональной этики в условиях реальных педагогических ситуаци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ми (навыками) по осуществлению профессиональной деятельности в соответствии с требованиями федеральных государственных образовательных стандартов дошкольного, начального общего, основного общего, среднего общего образования в части анализа содержания современных подходов к организации системы общего образования.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1.3.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860"/>
        <w:gridCol w:w="860"/>
        <w:gridCol w:w="1428"/>
        <w:gridCol w:w="1247"/>
        <w:gridCol w:w="863"/>
      </w:tblGrid>
      <w:tr>
        <w:trPr>
          <w:trHeight w:val="203" w:hRule="atLeast"/>
        </w:trPr>
        <w:tc>
          <w:tcPr>
            <w:tcW w:w="46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1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24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6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4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1. Виртуальная инфраструктура: виртуальная сред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1. Понятие виртуальной среды и её особенности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ма 1.2. История виртуальной психологии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3. Особенности возрастной психологии в рамках развития компьютерных технологий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4. Психология зависимости от виртуальной реальностей и киберпространств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5. Мотивация пользователя виртуальной реальности (родител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v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ребёнок)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2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тельный потенциал виртуальной среды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2.1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иртуальная среда как средство воспитания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2.2. Образовательный потенциал мобильных приложений и сервисов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2.3. Гигиена виртуальной реальности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57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активная лекция (лекция с коллективным исследованием, лекция с решением конкретных ситуаций, лекция с элементами самостоятельной работы студентов, лекция с элементами обратной связи, лекция с эвристическими элементами, лекция-беседа), дискуссия, круглый стол, метод про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6.1. Рейтинг-план (по дисциплин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516"/>
        <w:gridCol w:w="2115"/>
        <w:gridCol w:w="1555"/>
        <w:gridCol w:w="1307"/>
        <w:gridCol w:w="992"/>
        <w:gridCol w:w="852"/>
        <w:gridCol w:w="817"/>
      </w:tblGrid>
      <w:tr>
        <w:trPr>
          <w:trHeight w:val="600" w:hRule="atLeast"/>
        </w:trPr>
        <w:tc>
          <w:tcPr>
            <w:tcW w:w="4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5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ОР дисциплины</w:t>
            </w:r>
          </w:p>
        </w:tc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чающегося</w:t>
            </w:r>
          </w:p>
        </w:tc>
        <w:tc>
          <w:tcPr>
            <w:tcW w:w="1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оценивания</w:t>
            </w:r>
          </w:p>
        </w:tc>
        <w:tc>
          <w:tcPr>
            <w:tcW w:w="1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заданий за семестр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</w:t>
            </w:r>
          </w:p>
        </w:tc>
        <w:tc>
          <w:tcPr>
            <w:tcW w:w="8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69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доклада и сообщение на учебном занятии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лад, сообщении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-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1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1264" w:hRule="atLeast"/>
        </w:trPr>
        <w:tc>
          <w:tcPr>
            <w:tcW w:w="46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нормативно-правовых актов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-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6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кейсов (задач)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ейс-задание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-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6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стирование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стовое задание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-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</w:tr>
      <w:tr>
        <w:trPr>
          <w:trHeight w:val="987" w:hRule="atLeast"/>
        </w:trPr>
        <w:tc>
          <w:tcPr>
            <w:tcW w:w="46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ссе (реферат)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ссе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-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ая работа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: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5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сновная литература</w:t>
      </w:r>
    </w:p>
    <w:p>
      <w:pPr>
        <w:pStyle w:val="Style24"/>
        <w:numPr>
          <w:ilvl w:val="0"/>
          <w:numId w:val="14"/>
        </w:numPr>
        <w:shd w:fill="FFFFFF" w:val="clear"/>
        <w:spacing w:before="280" w:after="195"/>
        <w:jc w:val="both"/>
        <w:rPr/>
      </w:pPr>
      <w:r>
        <w:rPr>
          <w:rFonts w:eastAsia="Calibri"/>
          <w:color w:val="000000"/>
          <w:lang w:eastAsia="en-US"/>
        </w:rPr>
        <w:t>Ильин, Г.Л. Гендерная педагогика: понятие «гендер» и его влияние на воспитание детей / Г.Л. Ильин ; Министерство образования и науки Российской Федерации, Московский педагогический государственный университет. – Москва : Московский педагогический государственный университет, 2016. – 44 с. : ил. – Режим доступа: по подписке. – URL: </w:t>
      </w:r>
      <w:hyperlink r:id="rId29" w:tgtFrame="_blank">
        <w:r>
          <w:rPr>
            <w:rStyle w:val="InternetLink"/>
            <w:rFonts w:eastAsia="Calibri"/>
            <w:color w:val="000000"/>
            <w:lang w:eastAsia="en-US"/>
          </w:rPr>
          <w:t>http://biblioclub.ru/index.php?page=book&amp;id=472889</w:t>
        </w:r>
      </w:hyperlink>
      <w:r>
        <w:rPr>
          <w:rFonts w:eastAsia="Calibri"/>
          <w:color w:val="000000"/>
          <w:lang w:eastAsia="en-US"/>
        </w:rPr>
        <w:t> (дата обращения: 27.01.2020). – Библиогр. в кн. – ISBN 978-5-4263-0372-0. – Текст : электронный.</w:t>
      </w:r>
    </w:p>
    <w:p>
      <w:pPr>
        <w:pStyle w:val="Style24"/>
        <w:numPr>
          <w:ilvl w:val="0"/>
          <w:numId w:val="14"/>
        </w:numPr>
        <w:shd w:fill="FFFFFF" w:val="clear"/>
        <w:spacing w:before="0" w:after="280"/>
        <w:jc w:val="both"/>
        <w:rPr/>
      </w:pPr>
      <w:r>
        <w:rPr>
          <w:rFonts w:eastAsia="Calibri"/>
          <w:color w:val="000000"/>
          <w:lang w:eastAsia="en-US"/>
        </w:rPr>
        <w:t>Богомолова, М.И. Межнациональное воспитание детей : учебное пособие / М.И. Богомолова, Л.М. Захарова. – 3-е изд., стер. – Москва : Флинта, 2016. – 176 с. – Режим доступа: по подписке. – URL: </w:t>
      </w:r>
      <w:hyperlink r:id="rId30" w:tgtFrame="_blank">
        <w:r>
          <w:rPr>
            <w:rStyle w:val="InternetLink"/>
            <w:rFonts w:eastAsia="Calibri"/>
            <w:color w:val="000000"/>
            <w:lang w:eastAsia="en-US"/>
          </w:rPr>
          <w:t>http://biblioclub.ru/index.php?page=book&amp;id=79334</w:t>
        </w:r>
      </w:hyperlink>
      <w:r>
        <w:rPr>
          <w:rFonts w:eastAsia="Calibri"/>
          <w:color w:val="000000"/>
          <w:lang w:eastAsia="en-US"/>
        </w:rPr>
        <w:t> (дата обращения: 27.01.2020). – ISBN 978-5-9765-1018-0. – Текст : электронный.</w:t>
      </w:r>
    </w:p>
    <w:p>
      <w:pPr>
        <w:pStyle w:val="Style24"/>
        <w:numPr>
          <w:ilvl w:val="0"/>
          <w:numId w:val="14"/>
        </w:numPr>
        <w:shd w:fill="FFFFFF" w:val="clear"/>
        <w:spacing w:before="0" w:after="280"/>
        <w:jc w:val="both"/>
        <w:rPr/>
      </w:pPr>
      <w:r>
        <w:rPr>
          <w:rFonts w:eastAsia="Calibri"/>
          <w:color w:val="000000"/>
          <w:lang w:eastAsia="en-US"/>
        </w:rPr>
        <w:t>Минин, А.Я. Информационные технологии в образовании : учебное пособие / А.Я. Минин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Московский педагогический государственный университет». – Москва : Московский педагогический государственный университет, 2016. – 148 с. : ил. – Режим доступа: по подписке. – URL: </w:t>
      </w:r>
      <w:hyperlink r:id="rId31" w:tgtFrame="_blank">
        <w:r>
          <w:rPr>
            <w:rStyle w:val="InternetLink"/>
            <w:rFonts w:eastAsia="Calibri"/>
            <w:color w:val="000000"/>
            <w:lang w:eastAsia="en-US"/>
          </w:rPr>
          <w:t>http://biblioclub.ru/index.php?page=book&amp;id=471000</w:t>
        </w:r>
      </w:hyperlink>
      <w:r>
        <w:rPr>
          <w:rFonts w:eastAsia="Calibri"/>
          <w:color w:val="000000"/>
          <w:lang w:eastAsia="en-US"/>
        </w:rPr>
        <w:t> (дата обращения: 27.01.2020). – Библиогр. в кн. – ISBN 978-5-4263-0464-2. – Текст : электронный.</w:t>
      </w:r>
    </w:p>
    <w:p>
      <w:pPr>
        <w:pStyle w:val="Style24"/>
        <w:numPr>
          <w:ilvl w:val="0"/>
          <w:numId w:val="14"/>
        </w:numPr>
        <w:shd w:fill="FFFFFF" w:val="clear"/>
        <w:spacing w:before="0" w:after="280"/>
        <w:jc w:val="both"/>
        <w:rPr/>
      </w:pPr>
      <w:r>
        <w:rPr>
          <w:rFonts w:eastAsia="Calibri"/>
          <w:color w:val="000000"/>
          <w:lang w:eastAsia="en-US"/>
        </w:rPr>
        <w:t>Сорокоумова, Е.А. Подростки в дистантных семьях: становление самосознания : [16+] / Е.А. Сорокоумова, А.Л. Цынцарь ; Министерство науки и высшего образования Российской Федерации, Московский педагогический государственный университет. – Москва : Московский педагогический государственный университет, 2019. – 192 с. : схем., табл. – Режим доступа: по подписке. – URL: </w:t>
      </w:r>
      <w:hyperlink r:id="rId32" w:tgtFrame="_blank">
        <w:r>
          <w:rPr>
            <w:rStyle w:val="InternetLink"/>
            <w:rFonts w:eastAsia="Calibri"/>
            <w:color w:val="000000"/>
            <w:lang w:eastAsia="en-US"/>
          </w:rPr>
          <w:t>http://biblioclub.ru/index.php?page=book&amp;id=563669</w:t>
        </w:r>
      </w:hyperlink>
      <w:r>
        <w:rPr>
          <w:rFonts w:eastAsia="Calibri"/>
          <w:color w:val="000000"/>
          <w:lang w:eastAsia="en-US"/>
        </w:rPr>
        <w:t> (дата обращения: 27.01.2020). – ISBN 978-5-4263-0728-5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2. Дополнительная литература</w:t>
      </w:r>
    </w:p>
    <w:p>
      <w:pPr>
        <w:pStyle w:val="Style24"/>
        <w:numPr>
          <w:ilvl w:val="0"/>
          <w:numId w:val="9"/>
        </w:numPr>
        <w:shd w:fill="FFFFFF" w:val="clear"/>
        <w:spacing w:before="280" w:after="0"/>
        <w:jc w:val="both"/>
        <w:rPr/>
      </w:pPr>
      <w:r>
        <w:rPr>
          <w:rFonts w:eastAsia="Calibri"/>
          <w:color w:val="000000"/>
          <w:lang w:eastAsia="en-US"/>
        </w:rPr>
        <w:t>Марусева, И.В. Современная педагогика (с элементами педагогической психологии) : учебное пособие для вузов / И.В. Марусева. – Москва ; Берлин : Директ-Медиа, 2015. – 624 с. : ил. – Режим доступа: по подписке. – URL: </w:t>
      </w:r>
      <w:hyperlink r:id="rId33" w:tgtFrame="_blank">
        <w:r>
          <w:rPr>
            <w:rStyle w:val="InternetLink"/>
            <w:rFonts w:eastAsia="Calibri"/>
            <w:color w:val="000000"/>
            <w:lang w:eastAsia="en-US"/>
          </w:rPr>
          <w:t>http://biblioclub.ru/index.php?page=book&amp;id=279291</w:t>
        </w:r>
      </w:hyperlink>
      <w:r>
        <w:rPr>
          <w:rFonts w:eastAsia="Calibri"/>
          <w:color w:val="000000"/>
          <w:lang w:eastAsia="en-US"/>
        </w:rPr>
        <w:t> (дата обращения: 27.01.2020). – ISBN 978-5-4475-4912-1. – DOI 10.23681/279291. – Текст : электронный.</w:t>
      </w:r>
    </w:p>
    <w:p>
      <w:pPr>
        <w:pStyle w:val="Style24"/>
        <w:numPr>
          <w:ilvl w:val="0"/>
          <w:numId w:val="9"/>
        </w:numPr>
        <w:shd w:fill="FFFFFF" w:val="clear"/>
        <w:spacing w:before="0" w:after="0"/>
        <w:jc w:val="both"/>
        <w:rPr/>
      </w:pPr>
      <w:r>
        <w:rPr>
          <w:rFonts w:eastAsia="Calibri"/>
          <w:color w:val="000000"/>
          <w:lang w:eastAsia="en-US"/>
        </w:rPr>
        <w:t>Виртуальная реальность современного образования: идеи, результаты, оценки : материалы Международной Интернет-конференции «Виртуальная реальность современного образования. VRME 2018», г. Москва, 8–11 октября 2018 г. : [16+] / под общ. ред. М.Е. Вайндорф-Сысоевой ; Министерство науки и высшего образования Российской Федерации, Московский педагогический государственный университет. – эл. изд. – Москва : Московский педагогический государственный университет, 2019. – 101 с. : табл., ил. – Режим доступа: по подписке. – URL: </w:t>
      </w:r>
      <w:hyperlink r:id="rId34" w:tgtFrame="_blank">
        <w:r>
          <w:rPr>
            <w:rStyle w:val="InternetLink"/>
            <w:rFonts w:eastAsia="Calibri"/>
            <w:color w:val="000000"/>
            <w:lang w:eastAsia="en-US"/>
          </w:rPr>
          <w:t>http://biblioclub.ru/index.php?page=book&amp;id=563677</w:t>
        </w:r>
      </w:hyperlink>
      <w:r>
        <w:rPr>
          <w:rFonts w:eastAsia="Calibri"/>
          <w:color w:val="000000"/>
          <w:lang w:eastAsia="en-US"/>
        </w:rPr>
        <w:t> (дата обращения: 27.01.2020). – Библиогр. в кн. – ISBN 978-5-4263-0719-3. – Текст : электронный.</w:t>
      </w:r>
    </w:p>
    <w:p>
      <w:pPr>
        <w:pStyle w:val="Style24"/>
        <w:numPr>
          <w:ilvl w:val="0"/>
          <w:numId w:val="9"/>
        </w:numPr>
        <w:shd w:fill="FFFFFF" w:val="clear"/>
        <w:spacing w:before="0" w:after="0"/>
        <w:jc w:val="both"/>
        <w:rPr/>
      </w:pPr>
      <w:r>
        <w:rPr>
          <w:rFonts w:eastAsia="Calibri"/>
          <w:color w:val="000000"/>
          <w:lang w:eastAsia="en-US"/>
        </w:rPr>
        <w:t>Традиции и инновации в современном культурно-образовательном пространстве: материалы заочной IX Международной научно-практической конференции, г. Москва, 22 октября 2018 г.) : [16+] / под ред. Л.А. Рапацкой ; Министерство науки и высшего образования Российской Федерации, Московский педагогический государственный университет, Институт изящных искусств. – Москва : Московский педагогический государственный университет, 2019. – 225 с. – Режим доступа: по подписке. – URL: </w:t>
      </w:r>
      <w:hyperlink r:id="rId35" w:tgtFrame="_blank">
        <w:r>
          <w:rPr>
            <w:rStyle w:val="InternetLink"/>
            <w:rFonts w:eastAsia="Calibri"/>
            <w:color w:val="000000"/>
            <w:lang w:eastAsia="en-US"/>
          </w:rPr>
          <w:t>http://biblioclub.ru/index.php?page=book&amp;id=563674</w:t>
        </w:r>
      </w:hyperlink>
      <w:r>
        <w:rPr>
          <w:rFonts w:eastAsia="Calibri"/>
          <w:color w:val="000000"/>
          <w:lang w:eastAsia="en-US"/>
        </w:rPr>
        <w:t> (дата обращения: 27.01.2020). – Библиогр. в кн. – ISBN 978-5-4263-0729-2. – Текст : электронный.</w:t>
      </w:r>
    </w:p>
    <w:p>
      <w:pPr>
        <w:pStyle w:val="Style24"/>
        <w:numPr>
          <w:ilvl w:val="0"/>
          <w:numId w:val="9"/>
        </w:numPr>
        <w:shd w:fill="FFFFFF" w:val="clear"/>
        <w:spacing w:before="0" w:after="0"/>
        <w:jc w:val="both"/>
        <w:rPr/>
      </w:pPr>
      <w:r>
        <w:rPr>
          <w:rFonts w:eastAsia="Calibri"/>
          <w:color w:val="000000"/>
          <w:lang w:eastAsia="en-US"/>
        </w:rPr>
        <w:t>Крулехт, В.В. Проблема целостного развития ребенка-дошкольника как субъекта детской деятельности : учебное пособие для студентов высших учебных заведений / В.В. Крулехт ; Министерство образования и науки Российской Федерации, Государственное образовательное учреждение высшего профессионального образования «Елецкий государственный университет им. И.А. Бунина». – Елец : Елецкий государственный университет им. И. А. Бунина, 2010. – 137 с. – Режим доступа: по подписке. – URL: </w:t>
      </w:r>
      <w:hyperlink r:id="rId36" w:tgtFrame="_blank">
        <w:r>
          <w:rPr>
            <w:rStyle w:val="InternetLink"/>
            <w:rFonts w:eastAsia="Calibri"/>
            <w:color w:val="000000"/>
            <w:lang w:eastAsia="en-US"/>
          </w:rPr>
          <w:t>http://biblioclub.ru/index.php?page=book&amp;id=272170</w:t>
        </w:r>
      </w:hyperlink>
      <w:r>
        <w:rPr>
          <w:rFonts w:eastAsia="Calibri"/>
          <w:color w:val="000000"/>
          <w:lang w:eastAsia="en-US"/>
        </w:rPr>
        <w:t> (дата обращения: 27.01.2020). – Библиогр. в кн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Style24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>
          <w:rFonts w:eastAsia="Calibri"/>
          <w:color w:val="000000"/>
          <w:lang w:eastAsia="en-US"/>
        </w:rPr>
        <w:t>Клявина, И.И. Культура детства : учебное пособие : в 2-х ч. / И.И. Клявина. – Кемерово : Кемеровский государственный университет культуры и искусств (КемГУКИ), 2005. – Ч. 2. Проектирующая среда и основные социокультурные процессы. – 300 с. – Режим доступа: по подписке. – URL: </w:t>
      </w:r>
      <w:hyperlink r:id="rId37" w:tgtFrame="_blank">
        <w:r>
          <w:rPr>
            <w:rStyle w:val="InternetLink"/>
            <w:rFonts w:eastAsia="Calibri"/>
            <w:color w:val="000000"/>
            <w:lang w:eastAsia="en-US"/>
          </w:rPr>
          <w:t>http://biblioclub.ru/index.php?page=book&amp;id=228119</w:t>
        </w:r>
      </w:hyperlink>
      <w:r>
        <w:rPr>
          <w:rFonts w:eastAsia="Calibri"/>
          <w:color w:val="000000"/>
          <w:lang w:eastAsia="en-US"/>
        </w:rPr>
        <w:t> (дата обращения: 27.01.2020). – ISBN 5-8154-0075-0. – Текст : электронный.</w:t>
      </w:r>
    </w:p>
    <w:p>
      <w:pPr>
        <w:pStyle w:val="Style24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>
          <w:rFonts w:eastAsia="Calibri"/>
          <w:color w:val="000000"/>
          <w:lang w:eastAsia="en-US"/>
        </w:rPr>
        <w:t>Московкина, А.Г. Семейное воспитание детей с различными нарушениями в развитии : учебник для студентов вузов : [12+] / А.Г. Московкина ; под ред. В. Селиверстова. – Москва : Владос, 2015. – 263 с. : ил. – (Коррекционная психология). – Режим доступа: по подписке. – URL: </w:t>
      </w:r>
      <w:hyperlink r:id="rId38" w:tgtFrame="_blank">
        <w:r>
          <w:rPr>
            <w:rStyle w:val="InternetLink"/>
            <w:rFonts w:eastAsia="Calibri"/>
            <w:color w:val="000000"/>
            <w:lang w:eastAsia="en-US"/>
          </w:rPr>
          <w:t>http://biblioclub.ru/index.php?page=book&amp;id=429699</w:t>
        </w:r>
      </w:hyperlink>
      <w:r>
        <w:rPr>
          <w:rFonts w:eastAsia="Calibri"/>
          <w:color w:val="000000"/>
          <w:lang w:eastAsia="en-US"/>
        </w:rPr>
        <w:t> (дата обращения: 27.01.2020). – Библиогр. в кн. – ISBN 978-5-691-02176-3. – Текст : электронный.</w:t>
      </w:r>
    </w:p>
    <w:p>
      <w:pPr>
        <w:pStyle w:val="Style24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>
          <w:rFonts w:eastAsia="Calibri"/>
          <w:color w:val="000000"/>
          <w:lang w:eastAsia="en-US"/>
        </w:rPr>
        <w:t>Ким, Т.К. Семья как субъект взаимодействия со школой : учебное пособие / Т.К. Ким. – Москва : Прометей, 2013. – 166 с. – Режим доступа: по подписке. – URL: </w:t>
      </w:r>
      <w:hyperlink r:id="rId39" w:tgtFrame="_blank">
        <w:r>
          <w:rPr>
            <w:rStyle w:val="InternetLink"/>
            <w:rFonts w:eastAsia="Calibri"/>
            <w:color w:val="000000"/>
            <w:lang w:eastAsia="en-US"/>
          </w:rPr>
          <w:t>http://biblioclub.ru/index.php?page=book&amp;id=240541</w:t>
        </w:r>
      </w:hyperlink>
      <w:r>
        <w:rPr>
          <w:rFonts w:eastAsia="Calibri"/>
          <w:color w:val="000000"/>
          <w:lang w:eastAsia="en-US"/>
        </w:rPr>
        <w:t> (дата обращения: 27.01.2020). – ISBN 978-5-7042-2460-0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biblioclub.ru</w:t>
        <w:tab/>
        <w:t>ЭБС «Университетская библиотека онлайн»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elibrary.ru</w:t>
        <w:tab/>
        <w:t>Научная электронная библиотека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ebiblioteka.ru</w:t>
        <w:tab/>
        <w:t xml:space="preserve">Универсальные базы данных изданий 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240" w:before="0" w:after="0"/>
        <w:ind w:firstLine="919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9.1. Описание материально-технической базы</w:t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оведения занятий по дисциплине «Виртуальная среда современного детства» используются аудитории университета, в том числе оборудованные мультимедийными ресурсами (компьютер, проектор, колонки), что необходимо для лекционных занятий, а также при контроле самостоятельной работы и выполнения заданий в рамках подготовки к практическим занятиям. Возможно проведение практических занятий в классах, оборудованных компьютерной техникой.</w:t>
      </w:r>
    </w:p>
    <w:p>
      <w:pPr>
        <w:pStyle w:val="Normal"/>
        <w:autoSpaceDE w:val="false"/>
        <w:spacing w:lineRule="auto" w:line="240" w:before="0" w:after="0"/>
        <w:ind w:firstLine="919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ное обеспечение:</w:t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icrosoftWord, PowerPoint, MicrosoftInternetExplorer, СПС «Консультант+», «Гарант»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Перечень информационных справочных систе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ww.biblioclub.ru</w:t>
        <w:tab/>
        <w:t xml:space="preserve">   ЭБС «Университетская библиотека онлайн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ww.elibrary.ru</w:t>
        <w:tab/>
        <w:t xml:space="preserve">   Научная электронная библиоте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ww.ebiblioteka.ru</w:t>
        <w:tab/>
        <w:t xml:space="preserve">   Универсальные базы данных издан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ПРОГРАММА ИТОГОВОЙ АТТЕСТА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ределение результатов освоения модуля на основе вычисления рейтинговой оценки по каждому элементу модуля </w:t>
      </w:r>
    </w:p>
    <w:p>
      <w:pPr>
        <w:pStyle w:val="Normal"/>
        <w:tabs>
          <w:tab w:val="clear" w:pos="708"/>
          <w:tab w:val="left" w:pos="-7797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йтинговая оценка по модулю рассчитывается  по формуле: 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69545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26" r="-2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–  рейтинговый балл студен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по модулю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…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зачетные единицы дисциплин, входящих в модуль,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…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рейтинговые баллы студента по дисциплинам модуля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оценка (традиционная) по модулю выставляется в соответствии со следующей шкало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–70 – «удовлетворительно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–85 – «хорошо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–100 – «отличн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ЛИСТ ИЗМЕНЕНИЙ И ДОПОЛНЕНИЙ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ВНЕСЕННЫХ 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РОГРАММУ МОДУЛЯ 5 «Введение в психолого-педагогическую деятельность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здел 2.2. 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тельные результаты (ОР) выпускник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»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нести измене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перечень компетенций и таблицу «Образовательные результаты»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ЫЛО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ПК-9. – </w:t>
      </w:r>
      <w:r>
        <w:rPr>
          <w:rFonts w:eastAsia="Times New Roman" w:cs="Times New Roman" w:ascii="Times New Roman" w:hAnsi="Times New Roman"/>
          <w:sz w:val="24"/>
          <w:szCs w:val="24"/>
        </w:rPr>
        <w:t>ранее ФГОС ВО не предусматривалас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15"/>
        <w:gridCol w:w="4500"/>
        <w:gridCol w:w="1824"/>
        <w:gridCol w:w="1169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разовательных результат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К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буч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  образовательных результатов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-9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нее ФГОС ВО не предусматривалась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ТАЛ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К-9. Способен понимать принципы работы современных информационных технологий и использовать их при решении задач профессиональной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15"/>
        <w:gridCol w:w="4500"/>
        <w:gridCol w:w="1605"/>
        <w:gridCol w:w="1388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разовательных результат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К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буч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  образовательных результатов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3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ет профессиональные психолого-педагогические задачи разного уровня по проектированию образовательного процесс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К.9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современных информационных технологий и возможности их применения в психологической практике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ые: лекция, семинар, практическое занят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ые и интерактивные методы: лекция-беседа, дискуссия, деловая игр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и проблемного обуч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астично-поисковые и эвристические методы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рупповые методы обучения;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очные задания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ие задания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.9.2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ет осуществлять выбор современных информационных технологий для решения задач в профессиональной   деятельности психолога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-9.3 Владеет навыками использования  современных IT-инструментов и технологий для получения значимой информации при осуществлении профессиональных задач, необходимых  в работе психолога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снование для внесения изменений:</w:t>
      </w:r>
    </w:p>
    <w:p>
      <w:pPr>
        <w:pStyle w:val="Style22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каз Министерства науки и высшего образования Российской Федерации от 26.11.2020 г. № 1456 «О внесении изменений в федеральные государственные образовательные стандарты высшего образования» (Зарегистрирован 27.05.2021 № 63650); </w:t>
      </w:r>
    </w:p>
    <w:p>
      <w:pPr>
        <w:pStyle w:val="Style22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каз Министерства науки и высшего образования Российской Федерации от 08.02.2021 г. № 83 «О внесении изменений в федеральные государственные образовательные стандарты высшего образования – бакалавриат по направлениям подготовки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i/>
          <w:i/>
          <w:strike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полнения и изменения внес к.пс.н., доцент каф. практической психологии Е.М. Кочнева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trike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ополнения и изменения одобрены на заседании выпускающей кафедры практической психологии  (протокол № 10 от 15.06.2021г.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,Italic;Meiryo" w:cs="Times New Roman"/>
          <w:b/>
          <w:b/>
          <w:iCs/>
          <w:sz w:val="24"/>
          <w:szCs w:val="24"/>
        </w:rPr>
      </w:pPr>
      <w:r>
        <w:rPr>
          <w:rFonts w:eastAsia="Calibri,Italic;Meiryo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,Italic;Meiryo" w:cs="Times New Roman"/>
          <w:b/>
          <w:b/>
          <w:iCs/>
          <w:sz w:val="24"/>
          <w:szCs w:val="24"/>
        </w:rPr>
      </w:pPr>
      <w:r>
        <w:rPr>
          <w:rFonts w:eastAsia="Calibri,Italic;Meiryo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Calibri,Italic;Meiryo" w:cs="Times New Roman"/>
          <w:b/>
          <w:b/>
          <w:iCs/>
          <w:sz w:val="24"/>
          <w:szCs w:val="24"/>
        </w:rPr>
      </w:pPr>
      <w:r>
        <w:rPr>
          <w:rFonts w:eastAsia="Calibri,Italic;Meiryo" w:cs="Times New Roman" w:ascii="Times New Roman" w:hAnsi="Times New Roman"/>
          <w:b/>
          <w:iCs/>
          <w:sz w:val="24"/>
          <w:szCs w:val="24"/>
        </w:rPr>
      </w:r>
    </w:p>
    <w:sectPr>
      <w:footerReference w:type="default" r:id="rId47"/>
      <w:type w:val="nextPage"/>
      <w:pgSz w:w="11906" w:h="16838"/>
      <w:pgMar w:left="1134" w:right="851" w:gutter="0" w:header="0" w:top="1134" w:footer="709" w:bottom="1134"/>
      <w:pgNumType w:start="6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1-07-06T14:56:00Z" w:initials="u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Новый учредитель</w:t>
      </w:r>
    </w:p>
  </w:comment>
  <w:comment w:id="1" w:author="user" w:date="2021-07-06T14:56:00Z" w:initials="u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Старая дата</w:t>
      </w:r>
    </w:p>
  </w:comment>
  <w:comment w:id="2" w:author="user" w:date="2021-07-06T14:56:00Z" w:initials="u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Пока не вписываем!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8">
    <w:lvl w:ilvl="0"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b w:val="false"/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2"/>
    <w:lvlOverride w:ilvl="0">
      <w:startOverride w:val="1"/>
    </w:lvlOverride>
  </w:num>
  <w:num w:numId="31">
    <w:abstractNumId w:val="8"/>
    <w:lvlOverride w:ilvl="0">
      <w:startOverride w:val="1"/>
    </w:lvlOverride>
  </w:num>
  <w:num w:numId="32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jc w:val="both"/>
      <w:outlineLvl w:val="1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eastAsia="Calibri"/>
      <w:b w:val="false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Абзац списка Знак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9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20">
    <w:name w:val="Другое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Font12">
    <w:name w:val="font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20" w:before="0" w:after="120"/>
      <w:ind w:firstLine="68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7">
    <w:name w:val="Другое"/>
    <w:basedOn w:val="Normal"/>
    <w:qFormat/>
    <w:pPr>
      <w:widowControl w:val="false"/>
      <w:shd w:fill="FFFFFF" w:val="clear"/>
      <w:spacing w:before="0" w:after="0"/>
    </w:pPr>
    <w:rPr>
      <w:sz w:val="20"/>
      <w:szCs w:val="20"/>
      <w:lang w:val="en-US"/>
    </w:rPr>
  </w:style>
  <w:style w:type="paragraph" w:styleId="Justifyspacing01indent">
    <w:name w:val="justify_spacing01_indent"/>
    <w:basedOn w:val="Normal"/>
    <w:qFormat/>
    <w:pPr>
      <w:spacing w:lineRule="auto" w:line="36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biblioclub.ru/index.php?page=book&amp;id=467129" TargetMode="External"/><Relationship Id="rId6" Type="http://schemas.openxmlformats.org/officeDocument/2006/relationships/hyperlink" Target="http://biblioclub.ru/index.php?page=book&amp;id=452839" TargetMode="External"/><Relationship Id="rId7" Type="http://schemas.openxmlformats.org/officeDocument/2006/relationships/hyperlink" Target="http://biblioclub.ru/index.php?page=book&amp;id=54554" TargetMode="External"/><Relationship Id="rId8" Type="http://schemas.openxmlformats.org/officeDocument/2006/relationships/hyperlink" Target="http://biblioclub.ru/index.php?page=book&amp;id=471794" TargetMode="External"/><Relationship Id="rId9" Type="http://schemas.openxmlformats.org/officeDocument/2006/relationships/hyperlink" Target="http://biblioclub.ru/index.php?page=book&amp;id=471551" TargetMode="External"/><Relationship Id="rId10" Type="http://schemas.openxmlformats.org/officeDocument/2006/relationships/hyperlink" Target="http://window.edu.ru/resource/298/63298/files/Pedtehnologii.pdf" TargetMode="External"/><Relationship Id="rId11" Type="http://schemas.openxmlformats.org/officeDocument/2006/relationships/hyperlink" Target="http://www.lib.tsu.ru/win/dokument/spravochn/pedagog.pdf" TargetMode="External"/><Relationship Id="rId12" Type="http://schemas.openxmlformats.org/officeDocument/2006/relationships/hyperlink" Target="http://www.iprbooks.ru/" TargetMode="External"/><Relationship Id="rId13" Type="http://schemas.openxmlformats.org/officeDocument/2006/relationships/hyperlink" Target="http://www.koob.ru/age_psychology" TargetMode="External"/><Relationship Id="rId14" Type="http://schemas.openxmlformats.org/officeDocument/2006/relationships/hyperlink" Target="http://www.syntone.ru/library/books/content/3760.html" TargetMode="External"/><Relationship Id="rId15" Type="http://schemas.openxmlformats.org/officeDocument/2006/relationships/hyperlink" Target="http://www.alleng.ru/d/psy/psy014.htm" TargetMode="External"/><Relationship Id="rId16" Type="http://schemas.openxmlformats.org/officeDocument/2006/relationships/hyperlink" Target="http://window.edu.ru/window/library/pdf2txt?p_id=18290" TargetMode="External"/><Relationship Id="rId17" Type="http://schemas.openxmlformats.org/officeDocument/2006/relationships/hyperlink" Target="https://biblio-online.ru/book/eksperimentalnaya-psihologiya-433160" TargetMode="External"/><Relationship Id="rId18" Type="http://schemas.openxmlformats.org/officeDocument/2006/relationships/hyperlink" Target="http://biblioclub.ru/index.php?page=book&amp;id=499159" TargetMode="External"/><Relationship Id="rId19" Type="http://schemas.openxmlformats.org/officeDocument/2006/relationships/hyperlink" Target="http://biblioclub.ru/index.php?page=book&amp;id=454822" TargetMode="External"/><Relationship Id="rId20" Type="http://schemas.openxmlformats.org/officeDocument/2006/relationships/hyperlink" Target="http://biblioclub.ru/index.php?page=book&amp;id=500523" TargetMode="External"/><Relationship Id="rId21" Type="http://schemas.openxmlformats.org/officeDocument/2006/relationships/hyperlink" Target="http://biblioclub.ru/index.php?page=main_ub" TargetMode="External"/><Relationship Id="rId22" Type="http://schemas.openxmlformats.org/officeDocument/2006/relationships/hyperlink" Target="https://elibrary.ru/defaultx.asp" TargetMode="External"/><Relationship Id="rId23" Type="http://schemas.openxmlformats.org/officeDocument/2006/relationships/hyperlink" Target="https://mgou.ru/nauka/ob-aspiranture/elektronno-bibliotechnye-sistemy" TargetMode="External"/><Relationship Id="rId24" Type="http://schemas.openxmlformats.org/officeDocument/2006/relationships/hyperlink" Target="https://www.inftech.spb.ru/main-task/7/" TargetMode="External"/><Relationship Id="rId25" Type="http://schemas.openxmlformats.org/officeDocument/2006/relationships/hyperlink" Target="http://www.biblioclub.ru/" TargetMode="External"/><Relationship Id="rId26" Type="http://schemas.openxmlformats.org/officeDocument/2006/relationships/hyperlink" Target="http://www.elibrary.ru/" TargetMode="External"/><Relationship Id="rId27" Type="http://schemas.openxmlformats.org/officeDocument/2006/relationships/hyperlink" Target="http://www.ebiblioteka.ru/" TargetMode="External"/><Relationship Id="rId28" Type="http://schemas.openxmlformats.org/officeDocument/2006/relationships/hyperlink" Target="http://www.znanium.com/" TargetMode="External"/><Relationship Id="rId29" Type="http://schemas.openxmlformats.org/officeDocument/2006/relationships/hyperlink" Target="http://biblioclub.ru/index.php?page=book&amp;id=472889" TargetMode="External"/><Relationship Id="rId30" Type="http://schemas.openxmlformats.org/officeDocument/2006/relationships/hyperlink" Target="http://biblioclub.ru/index.php?page=book&amp;id=79334" TargetMode="External"/><Relationship Id="rId31" Type="http://schemas.openxmlformats.org/officeDocument/2006/relationships/hyperlink" Target="http://biblioclub.ru/index.php?page=book&amp;id=471000" TargetMode="External"/><Relationship Id="rId32" Type="http://schemas.openxmlformats.org/officeDocument/2006/relationships/hyperlink" Target="http://biblioclub.ru/index.php?page=book&amp;id=563669" TargetMode="External"/><Relationship Id="rId33" Type="http://schemas.openxmlformats.org/officeDocument/2006/relationships/hyperlink" Target="http://biblioclub.ru/index.php?page=book&amp;id=279291" TargetMode="External"/><Relationship Id="rId34" Type="http://schemas.openxmlformats.org/officeDocument/2006/relationships/hyperlink" Target="http://biblioclub.ru/index.php?page=book&amp;id=563677" TargetMode="External"/><Relationship Id="rId35" Type="http://schemas.openxmlformats.org/officeDocument/2006/relationships/hyperlink" Target="http://biblioclub.ru/index.php?page=book&amp;id=563674" TargetMode="External"/><Relationship Id="rId36" Type="http://schemas.openxmlformats.org/officeDocument/2006/relationships/hyperlink" Target="http://biblioclub.ru/index.php?page=book&amp;id=272170" TargetMode="External"/><Relationship Id="rId37" Type="http://schemas.openxmlformats.org/officeDocument/2006/relationships/hyperlink" Target="http://biblioclub.ru/index.php?page=book&amp;id=228119" TargetMode="External"/><Relationship Id="rId38" Type="http://schemas.openxmlformats.org/officeDocument/2006/relationships/hyperlink" Target="http://biblioclub.ru/index.php?page=book&amp;id=429699" TargetMode="External"/><Relationship Id="rId39" Type="http://schemas.openxmlformats.org/officeDocument/2006/relationships/hyperlink" Target="http://biblioclub.ru/index.php?page=book&amp;id=240541" TargetMode="External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3.png"/><Relationship Id="rId43" Type="http://schemas.openxmlformats.org/officeDocument/2006/relationships/image" Target="media/image4.png"/><Relationship Id="rId44" Type="http://schemas.openxmlformats.org/officeDocument/2006/relationships/image" Target="media/image5.png"/><Relationship Id="rId45" Type="http://schemas.openxmlformats.org/officeDocument/2006/relationships/image" Target="media/image6.png"/><Relationship Id="rId46" Type="http://schemas.openxmlformats.org/officeDocument/2006/relationships/image" Target="media/image7.png"/><Relationship Id="rId47" Type="http://schemas.openxmlformats.org/officeDocument/2006/relationships/footer" Target="footer4.xml"/><Relationship Id="rId48" Type="http://schemas.openxmlformats.org/officeDocument/2006/relationships/comments" Target="comments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2:03:00Z</dcterms:created>
  <dc:creator>User</dc:creator>
  <dc:description/>
  <dc:language>en-US</dc:language>
  <cp:lastModifiedBy>Евгений</cp:lastModifiedBy>
  <cp:lastPrinted>2018-12-14T15:13:00Z</cp:lastPrinted>
  <dcterms:modified xsi:type="dcterms:W3CDTF">2021-07-06T12:03:00Z</dcterms:modified>
  <cp:revision>2</cp:revision>
  <dc:subject/>
  <dc:title/>
</cp:coreProperties>
</file>